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лубокский районный исполнительный комитет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о подбору кадров для реализации проекта </w:t>
      </w:r>
      <w:r>
        <w:rPr>
          <w:rFonts w:ascii="Times New Roman" w:hAnsi="Times New Roman"/>
          <w:sz w:val="28"/>
          <w:szCs w:val="28"/>
        </w:rPr>
        <w:t xml:space="preserve">Международной технической помощи: </w:t>
      </w:r>
      <w:r>
        <w:rPr>
          <w:rFonts w:eastAsia="MS Mincho"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Создание Центра продвижения и поддержки предпринимательства и инноваций в Глубокском районе, Витебской области, Беларусь</w:t>
      </w:r>
      <w:r>
        <w:rPr>
          <w:rFonts w:ascii="Times New Roman" w:hAnsi="Times New Roman"/>
          <w:spacing w:val="-2"/>
          <w:sz w:val="28"/>
          <w:szCs w:val="28"/>
        </w:rPr>
        <w:t>»</w:t>
      </w:r>
      <w:r>
        <w:rPr>
          <w:rFonts w:ascii="Times New Roman" w:hAnsi="Times New Roman"/>
          <w:sz w:val="28"/>
          <w:szCs w:val="28"/>
        </w:rPr>
        <w:t>, регистрационный номер в Министерстве Экономики Республики Беларусь №2/18/000942 от 05.11.18г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Основание: </w:t>
      </w:r>
      <w:r>
        <w:rPr>
          <w:rFonts w:ascii="Times New Roman" w:hAnsi="Times New Roman"/>
          <w:sz w:val="28"/>
          <w:szCs w:val="28"/>
        </w:rPr>
        <w:t xml:space="preserve">создание структурных подразделений Центра продвижения и поддержки предпринимательства и инноваций: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Офис службы поддержки стартап проектов</w:t>
      </w:r>
      <w:r>
        <w:rPr>
          <w:rFonts w:ascii="Times New Roman" w:hAnsi="Times New Roman"/>
          <w:sz w:val="28"/>
          <w:szCs w:val="28"/>
        </w:rPr>
        <w:t xml:space="preserve">, отвечающий за юридическую, информационную, консультативную и медийную поддержку предпринимательских инициатив,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Офис по содействию развития малого и среднего бизнеса</w:t>
      </w:r>
      <w:r>
        <w:rPr>
          <w:rFonts w:ascii="Times New Roman" w:hAnsi="Times New Roman"/>
          <w:sz w:val="28"/>
          <w:szCs w:val="28"/>
        </w:rPr>
        <w:t xml:space="preserve"> с функцией маркетинговой поддержки и продвижения товаров и услуг местного бизнеса на региональные, республиканские и зарубежные рынки,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Школа бизнеса, предпринимательства и инноваций (ШБПИ)</w:t>
      </w:r>
      <w:r>
        <w:rPr>
          <w:rFonts w:ascii="Times New Roman" w:hAnsi="Times New Roman"/>
          <w:sz w:val="28"/>
          <w:szCs w:val="28"/>
        </w:rPr>
        <w:t xml:space="preserve"> - учебное подразделение.</w:t>
      </w:r>
    </w:p>
    <w:p>
      <w:pPr>
        <w:pStyle w:val="NormalWeb"/>
        <w:shd w:fill="FFFFFF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shd w:fill="FFFFFF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Покупатель (Заказчик):  </w:t>
      </w:r>
      <w:r>
        <w:rPr>
          <w:rFonts w:ascii="Times New Roman" w:hAnsi="Times New Roman"/>
          <w:sz w:val="28"/>
          <w:szCs w:val="28"/>
        </w:rPr>
        <w:t>Глубокский районный исполнительный комитет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Плательщик: </w:t>
      </w:r>
      <w:r>
        <w:rPr>
          <w:rFonts w:ascii="Times New Roman" w:hAnsi="Times New Roman"/>
          <w:sz w:val="28"/>
          <w:szCs w:val="28"/>
        </w:rPr>
        <w:t>Глубокский районный исполнительный комите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дрес: </w:t>
      </w:r>
      <w:r>
        <w:rPr>
          <w:rStyle w:val="4"/>
          <w:rFonts w:cs="Times New Roman"/>
          <w:sz w:val="28"/>
          <w:szCs w:val="28"/>
          <w:u w:val="none"/>
          <w:lang w:bidi="ar-SA"/>
        </w:rPr>
        <w:t>211800 Витебская обл., г. Глубокое, ул. Ленина, д.42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целях реализации проекта международной технической помощи           и обеспечения его реализации, ключевым фактором успеха является привлечение  специалистов, способных решить подобные задачи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секретаря Школы бизнеса, предпринимательства и инноваций в Глубокском районе (2 вакансии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экономиста Офиса службы поддержки старт-ап проектов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специалиста по информации Офиса службы поддержки старт-ап проектов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модератора Интернет-портала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копирайтера 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дизайнера 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системного администратора Центра продвижения и поддержки предпринимательства и инноваций (1 вакансия),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олжность делопроизводителя Центра продвижения и поддержки предпринимательства и инноваций (1 вакансия)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едлагается принять участие в конкурсе по отбору следующих специалистов:       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екретарь Школы бизнеса, предпринимательства и инноваций в Глубокском районе (2 вакансии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экономист Офиса службы поддержки стартап проектов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пециалист по информации Офиса службы поддержки стартап проектов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модератор Интернет-портала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копирайтер 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изайнер  Офиса службы продвижения бизнеса малых и средних предпринимателей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истемного администратора Центра продвижения и поддержки предпринимательства и инноваций (1 вакансия)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елопроизводителя Центра продвижения и поддержки предпринимательства и инноваций (1 вакансия)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br/>
        <w:t>Стоимость работ и порядок оплаты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/>
          <w:sz w:val="28"/>
          <w:szCs w:val="28"/>
        </w:rPr>
        <w:t xml:space="preserve"> заработная плата секретаря школы 120 евро в месяц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работная плата специалистов Офиса службы поддержки стартап проектов 150 евро в месяц;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3. заработная плата специалистов Офиса службы продвижения бизнеса малых и средних предпринимателей  125 евро в месяц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4. заработная плата системного администратора 260 евро в месяц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5. оплат  за услуги  делопроизводителя 1225 евро на весь период реализации проекта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Финансовые условия  для кандидатов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тоимость услуги согласовывается исходя из стоимости труда специалиста из расчета дохода трудоустроенного кандидата на данную позицию и размера вовлеченности на период реализации проекта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екретарь Школы бизнеса, предпринимательства и инноваций в Глубокском районе</w:t>
      </w:r>
      <w:r>
        <w:rPr>
          <w:rFonts w:ascii="Times New Roman" w:hAnsi="Times New Roman"/>
          <w:color w:val="000000"/>
          <w:sz w:val="28"/>
          <w:szCs w:val="28"/>
        </w:rPr>
        <w:t xml:space="preserve"> - примерно 33% вовлеченности (16 месяцев на протяжении всего проекта, 4 месяца в 1 год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ециалисты Офиса службы поддержки стартап примерно </w:t>
      </w:r>
      <w:r>
        <w:rPr>
          <w:rFonts w:ascii="Times New Roman" w:hAnsi="Times New Roman"/>
          <w:color w:val="000000"/>
          <w:sz w:val="28"/>
          <w:szCs w:val="28"/>
        </w:rPr>
        <w:t>50% вовлеченности (60 месяцев на протяжении всего проекта, 12 месяцев в 1 год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пециалисты Офиса службы продвижения бизнеса малых и средних предпринимателей примерно 50% вовлеченности (45 месяцев на протяжении всего проекта, 9 месяцев в 1 год)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системный администратор примерно 33% вовлеченности (24 месяца на протяжении всего проекта, 8 месяцев в 1 год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делопроизводитель по мере необходимости с оплатой за услуги за весь период реализации проек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плата услуг проводится: с момента заключения договора и оплачивается после подписания кандидатом договора с заявителем проек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Этапы и сроки поиска: январь-апрель 2019 год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писание профиля кандида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функции секретаря </w:t>
      </w:r>
      <w:r>
        <w:rPr>
          <w:rFonts w:ascii="Times New Roman" w:hAnsi="Times New Roman"/>
          <w:sz w:val="28"/>
          <w:szCs w:val="28"/>
        </w:rPr>
        <w:t>Школы бизнеса, предпринимательства и инноваций входит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 xml:space="preserve">зачисление студентов на курсы. Набор будет осуществляться посредством прямых предложений безработным лицам в Центре занятости Глубокского района и путем прямого информирования социальных работников о потенциальных учениках из уязвимых категорий населения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рекламные мероприятия, проводимые в ходе ежеквартальных информационных семинаров для широкого круга заинтересованных сторон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- распространение информации об обучающих курсах через местные СМИ и Интернет-портал ЦПППИ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2. В функции </w:t>
      </w:r>
      <w:r>
        <w:rPr>
          <w:rFonts w:ascii="Times New Roman" w:hAnsi="Times New Roman"/>
          <w:sz w:val="28"/>
          <w:szCs w:val="28"/>
        </w:rPr>
        <w:t>специалистов Офиса службы поддержки стартап согласно его направлений деятельности входит помощь на индивидуальной основе  в разработке и внедрению стартап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 В функции специалистов Офиса службы продвижения бизнеса малых и средних предпринимателей входит обработка информации, предоставляемой местными представителями малого бизнеса, подготовка рекламных материалов и размещение информации на Интернет-портале. Также индивидуальная помощь в поиске местных и зарубежных партнеров для продвижения и распространения продуктов и услуг для малых предприятий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ыбор и принятие решения по дальнейшей процедуре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андидаты будут оцениваться в соответствии с вышеизложенными требованиями с учетов образования, профессиональной подготовки и опыта работы. Кандидаты представляют коммерческие предложения в комиссию по подбору специалистов для Центра. Преимущество при выборе кандидатов будет оказано лицам из социально незащищенных слоев населения и безработных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br/>
        <w:t>Повторные встречи совместно с заявителем проек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случае отсутствия предложений или несоответствия выдвинутым критериям к кандидатам осуществляется повторное выставление коммерческих предложений без изменения существенных условий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провождение кандидата в период реализации проект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опровождение кандидатов осуществляется заявителем проекта силами специалистов задействованных в проекте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ротко о кадровой политике райисполкома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райисполкоме существуют структуры занимающиеся решением подбора и расстановки необходимых кадров. Райисполком может предложить дополнительно: услуги по выводу персонала за штат, есть комплексное предложение по формированию команды специалистов для реализации и запуска проектов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Исполнители работ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Управление по труду, занятости и социальной защите населения, отдел организационно-кадровой работы райисполкома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br/>
      </w:r>
      <w:r>
        <w:rPr>
          <w:rFonts w:ascii="Times New Roman" w:hAnsi="Times New Roman"/>
          <w:color w:val="000000"/>
          <w:sz w:val="28"/>
          <w:szCs w:val="28"/>
        </w:rPr>
        <w:t>Работу по поиску, оценке, отбору кандидатов и проверке информации будут вести сотрудники районного исполнительного комитета во главе с заместителем председателя райисполкома</w:t>
      </w:r>
      <w:bookmarkStart w:id="0" w:name="_GoBack"/>
      <w:bookmarkEnd w:id="0"/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едседатель                                                            О.В.Морхат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560" w:right="850" w:gutter="0" w:header="566" w:top="1134" w:footer="0" w:bottom="19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0"/>
      <w:ind w:left="0" w:right="0" w:hanging="0"/>
      <w:rPr>
        <w:rFonts w:ascii="Times New Roman" w:hAnsi="Times New Roman"/>
        <w:b/>
        <w:b/>
        <w:sz w:val="28"/>
        <w:szCs w:val="24"/>
      </w:rPr>
    </w:pPr>
    <w:r>
      <w:rPr/>
      <w:drawing>
        <wp:inline distT="0" distB="0" distL="0" distR="0">
          <wp:extent cx="2015490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1549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72390" distB="72390" distL="72390" distR="72390" simplePos="0" locked="0" layoutInCell="0" allowOverlap="1" relativeHeight="11">
              <wp:simplePos x="0" y="0"/>
              <wp:positionH relativeFrom="column">
                <wp:posOffset>2202180</wp:posOffset>
              </wp:positionH>
              <wp:positionV relativeFrom="paragraph">
                <wp:posOffset>-778510</wp:posOffset>
              </wp:positionV>
              <wp:extent cx="4326890" cy="569595"/>
              <wp:effectExtent l="0" t="0" r="0" b="0"/>
              <wp:wrapSquare wrapText="bothSides"/>
              <wp:docPr id="2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6890" cy="569595"/>
                      </a:xfrm>
                      <a:prstGeom prst="rect"/>
                      <a:solidFill>
                        <a:srgbClr val="4F81BD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lang w:val="en-US"/>
                            </w:rPr>
                            <w:t>Project "Creation of Centre for Entrepreneurship and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lang w:val="en-US"/>
                            </w:rPr>
                            <w:t>Innovations Promotion and Support in Glybokaye District, Vitebsk region, Belarus"</w:t>
                          </w:r>
                        </w:p>
                      </w:txbxContent>
                    </wps:txbx>
                    <wps:bodyPr anchor="t" lIns="0" tIns="0" rIns="22860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roked="f" strokeweight="0pt" style="position:absolute;rotation:-0;width:340.7pt;height:44.85pt;mso-wrap-distance-left:5.7pt;mso-wrap-distance-right:5.7pt;mso-wrap-distance-top:5.7pt;mso-wrap-distance-bottom:5.7pt;margin-top:-61.3pt;mso-position-vertical-relative:text;margin-left:173.4pt;mso-position-horizontal-relative:text">
              <v:fill opacity="0f"/>
              <v:textbox inset="0in,0in,0.25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rFonts w:ascii="Times New Roman" w:hAnsi="Times New Roman"/>
                        <w:i/>
                        <w:lang w:val="en-US"/>
                      </w:rPr>
                      <w:t>Project "Creation of Centre for Entrepreneurship and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rFonts w:ascii="Times New Roman" w:hAnsi="Times New Roman"/>
                        <w:i/>
                        <w:lang w:val="en-US"/>
                      </w:rPr>
                      <w:t>Innovations Promotion and Support in Glybokaye District, Vitebsk region, Belarus"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bidi w:val="0"/>
      <w:spacing w:lineRule="auto" w:line="256" w:before="0" w:after="0"/>
      <w:ind w:left="0" w:right="0" w:hanging="0"/>
      <w:rPr>
        <w:rFonts w:ascii="Times New Roman" w:hAnsi="Times New Roman"/>
        <w:b/>
        <w:b/>
        <w:sz w:val="28"/>
        <w:szCs w:val="24"/>
        <w:lang w:val="en-US"/>
      </w:rPr>
    </w:pPr>
    <w:r>
      <w:rPr>
        <w:rFonts w:ascii="Times New Roman" w:hAnsi="Times New Roman"/>
        <w:b/>
        <w:sz w:val="28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4">
    <w:name w:val="Основной текст4"/>
    <w:qFormat/>
    <w:rPr>
      <w:rFonts w:ascii="Times New Roman" w:hAnsi="Times New Roman"/>
      <w:color w:val="000000"/>
      <w:spacing w:val="0"/>
      <w:w w:val="100"/>
      <w:sz w:val="22"/>
      <w:u w:val="none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lineRule="auto" w:line="240" w:before="0" w:after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7</Characters>
  <CharactersWithSpaces>601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26:00Z</dcterms:created>
  <dc:creator>ProvodNik</dc:creator>
  <dc:description/>
  <dc:language>en-US</dc:language>
  <cp:lastModifiedBy/>
  <cp:lastPrinted>2019-04-09T11:55:00Z</cp:lastPrinted>
  <dcterms:modified xsi:type="dcterms:W3CDTF">2019-04-10T15:35:00Z</dcterms:modified>
  <cp:revision>3</cp:revision>
  <dc:subject/>
  <dc:title>Глубокский районный исполнительный ком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