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  <w:u w:val="single"/>
          <w:lang w:val="be-BY"/>
        </w:rPr>
        <w:t>АГУЛЬНАЯ інфармацыя аб праекце</w:t>
      </w:r>
      <w:r>
        <w:rPr>
          <w:sz w:val="30"/>
          <w:szCs w:val="30"/>
          <w:lang w:val="be-BY"/>
        </w:rPr>
        <w:br/>
        <w:t>    </w:t>
        <w:br/>
        <w:t>Назва праекта: Будаўніцтва лядовай арэны ў г. Глыбокае</w:t>
        <w:br/>
        <w:t>Апісанне і мэта праекта: Будаўніцтва ўсесезоннага трэніровачнага катка са штучным лёдам і арэнай , спартыўна - гульнявых пляцовак , трэнажорнай залы , а таксама ўбудаванага кафэ. Мэта праекта – пашырэнне здаровага ладу жыцця сярод насельніцтва.</w:t>
        <w:br/>
        <w:t>Стан праекта , стадыя рэалізацыі : перадінвестыцыйная стадыя.</w:t>
        <w:br/>
        <w:br/>
      </w:r>
      <w:r>
        <w:rPr>
          <w:sz w:val="30"/>
          <w:szCs w:val="30"/>
          <w:u w:val="single"/>
          <w:lang w:val="be-BY"/>
        </w:rPr>
        <w:t>Фінансава-эканамічныя паказчыкі ПРАЕКТА</w:t>
      </w:r>
      <w:r>
        <w:rPr>
          <w:sz w:val="30"/>
          <w:szCs w:val="30"/>
          <w:lang w:val="be-BY"/>
        </w:rPr>
        <w:br/>
        <w:t>   </w:t>
        <w:br/>
        <w:t> Каштарысны кошт праекта : 7,5 млн. долараў ЗША.</w:t>
        <w:br/>
        <w:t> Разліковы аб'ём інвестыцый: 7,5 млн. долараў ЗША.</w:t>
        <w:br/>
        <w:t> Крыніцы інвестыцый: сродкі інвестараў.</w:t>
        <w:br/>
        <w:t> Тэрмін акупнасці : згодна з праектам.</w:t>
        <w:br/>
        <w:br/>
      </w:r>
      <w:r>
        <w:rPr>
          <w:sz w:val="30"/>
          <w:szCs w:val="30"/>
          <w:u w:val="single"/>
          <w:lang w:val="be-BY"/>
        </w:rPr>
        <w:t>Прапановы інвестараў</w:t>
      </w:r>
      <w:r>
        <w:rPr>
          <w:sz w:val="30"/>
          <w:szCs w:val="30"/>
          <w:lang w:val="be-BY"/>
        </w:rPr>
        <w:t xml:space="preserve"> 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Інвестыцыйная прывабнасць праекта:</w:t>
        <w:br/>
        <w:t>Участак размешчаны ў г. Глыбокае , вул. Паўночная, мае пад'язныя шляхі , электразабеспячэнне , магчыма падключэнне вадаправода.</w:t>
        <w:br/>
        <w:t>         Магчымасць сумеснай эксплуатацыі спартыўнага аб'екта на дагаворных умовах. Аб'екты дадзенага тыпу з'яўляюцца найбольш энергазберагальнымі , маюць магчымасць модульнай падвязкі іншых збудаванняў , а таксама маюць ідэальныя сучасныя рашэнні , надзейныя , камфартабельныя , сучаснае абсталяванне. Рэжым эксплуатацыі складае больш за 15 гадзін у суткі , пляцоўка выкарыстоўваецца практычна цэлы год, за выключэннем тэхнічнага перапынку на падрыхтоўку лядовага пакрыцця.</w:t>
        <w:br/>
        <w:t>Шуканая форма ўдзелу: поўнае фінансаванне праекта.</w:t>
        <w:br/>
        <w:br/>
        <w:t> </w:t>
      </w:r>
      <w:r>
        <w:rPr>
          <w:sz w:val="30"/>
          <w:szCs w:val="30"/>
          <w:u w:val="single"/>
          <w:lang w:val="be-BY"/>
        </w:rPr>
        <w:t>Звесткі аб прадпрыемствах</w:t>
      </w:r>
      <w:r>
        <w:rPr>
          <w:sz w:val="30"/>
          <w:szCs w:val="30"/>
          <w:lang w:val="be-BY"/>
        </w:rPr>
        <w:br/>
        <w:br/>
        <w:t>Назва прадпрыемства: Глыбоцкі раённы выканаўчы камітэт</w:t>
        <w:br/>
        <w:t>Адрас: 211800 , Віцебская вобласць , г. Глыбокае , вул. Леніна , 42</w:t>
        <w:br/>
        <w:t>Тэлефон: +375 24 65 -2156-2</w:t>
        <w:br/>
        <w:t xml:space="preserve">Адрас электроннай пошты: </w:t>
      </w:r>
      <w:hyperlink r:id="rId2">
        <w:r>
          <w:rPr>
            <w:rStyle w:val="InternetLink"/>
            <w:sz w:val="30"/>
            <w:szCs w:val="30"/>
            <w:lang w:val="be-BY"/>
          </w:rPr>
          <w:t>rikglubpriem@glubokoe.vitebsk-region.gov.by</w:t>
        </w:r>
      </w:hyperlink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br/>
        <w:t>Старшыня : Морхат Алег Віктаравіч .</w:t>
        <w:br/>
        <w:t>Сфера дзейнасці і галіновая прыналежнасць : дзяржаўнае кіраванне</w:t>
        <w:br/>
        <w:t>Арганізацыйна -прававая форма прадпрыемства: дзяржаўная</w:t>
        <w:br/>
        <w:t>арганізацыя</w:t>
      </w:r>
    </w:p>
    <w:p>
      <w:pPr>
        <w:pStyle w:val="Normal"/>
        <w:rPr>
          <w:sz w:val="30"/>
          <w:szCs w:val="30"/>
          <w:u w:val="single"/>
          <w:lang w:val="be-BY"/>
        </w:rPr>
      </w:pPr>
      <w:r>
        <w:rPr>
          <w:sz w:val="30"/>
          <w:szCs w:val="30"/>
          <w:u w:val="single"/>
          <w:lang w:val="be-BY"/>
        </w:rPr>
      </w:r>
    </w:p>
    <w:p>
      <w:pPr>
        <w:pStyle w:val="Style16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  <w:lang w:val="be-BY"/>
        </w:rPr>
      </w:r>
    </w:p>
    <w:p>
      <w:pPr>
        <w:pStyle w:val="Style16"/>
        <w:rPr/>
      </w:pPr>
      <w:r>
        <w:rPr>
          <w:sz w:val="30"/>
          <w:szCs w:val="30"/>
          <w:lang w:val="be-BY"/>
        </w:rPr>
        <w:tab/>
      </w:r>
      <w:r>
        <w:rPr>
          <w:sz w:val="30"/>
          <w:szCs w:val="30"/>
        </w:rPr>
        <w:t xml:space="preserve"> 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Arial" w:hAnsi="Arial" w:cs="Arial"/>
      <w:sz w:val="1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kglubpriem@glubokoe.vitebsk-region.gov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2:00Z</dcterms:created>
  <dc:creator>user</dc:creator>
  <dc:description/>
  <cp:keywords/>
  <dc:language>en-US</dc:language>
  <cp:lastModifiedBy>User</cp:lastModifiedBy>
  <cp:lastPrinted>2013-03-28T14:08:00Z</cp:lastPrinted>
  <dcterms:modified xsi:type="dcterms:W3CDTF">2013-10-31T08:58:00Z</dcterms:modified>
  <cp:revision>4</cp:revision>
  <dc:subject/>
  <dc:title>АГУЛЬНАЯ інфармацыя аб праекце</dc:title>
</cp:coreProperties>
</file>