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2017 году на территории области зарегистрировано 4 309 краж всех форм собственности, что на 12,2% ниже уровня 201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ражи всех форм собственности составили 69,6% преступлений, зарегистрированных по линии уголовного розыска, из которых  47,6%  - кражи из квартир и частных домов, 10,3% - кражи из дачных домовла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есмотря на значительные санкции уголовного законодательства Республики Беларусь преступный мир не отказывается от своих намерений в отношении нашего жилища и имущества, находящегося в нем.  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ак что же способствует тому, что наше собственное жилище становится объектом преступного посягательства? Как узнать, вызвало ли оно интерес у третьих лиц? И самое главное - как защитить его?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>Почему воруют? Ответ покажется слишком простым. Помните, что «возможность украсть создает вора!». Так, 40% краж из жилищ граждан совершено путем свободного доступа. Таким образом, люди часто беспечны, не всегда беспокоятся о сохранности своего имущества. Однако умысел на преступное посягательство на наше имущество не всегда  возникает спонтанно. Преступник должен  знать, где воровать и окупится ли риск. Откуда получил информацию, каким образом? Была ли у нас возможность предвидеть потери, могли ли мы узнать заранее о том, что находимся в опасности?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t xml:space="preserve">При выборе жилища преступник, уточняет сведения о находящемся в нем имуществе и проживающих, режиме работы жильцов, и даже о привычках. Информацию о том, стоит ли «брать квартиру», преступник получает от третьих лиц либо во время непосредственного контакта с жертвой. Практика показывает, большинство краж осуществляется «наверняка», в то время,  как незначительное число – при случае.  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StrongEmphasis"/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Style w:val="StrongEmphasis"/>
          <w:color w:val="000000"/>
          <w:sz w:val="30"/>
          <w:szCs w:val="30"/>
          <w:u w:val="single"/>
        </w:rPr>
        <w:t>Помните  и</w:t>
      </w:r>
      <w:r>
        <w:rPr>
          <w:rStyle w:val="StrongEmphasis"/>
          <w:b w:val="false"/>
          <w:color w:val="000000"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 xml:space="preserve"> прислушайтесь  к нашим советам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выходите, закройте двери на все замки, а также  окна и балкон. Эти действия должны стать привычкой и для других членов Вашей семь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избегайте разговоров на тему своего местонахождения, особенно в присутствии чужих людей и детей. Напоминайте детям, о том, что нельзя рассказывать, незнакомым людям о том, кто находиться дома, а также о том, где могут храниться ключи от дома или кварти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оборудуйте свое жилище различными доступными техническими приспособлениями, например, бронированными дверями, домофоном, охранной сигнализацией. С такими принятыми мерами защиты Ваш дом не будет интересен потенциальным преступник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в момент возвращения домой, услышите, что дома кто-то чужой, не пытайся его задержать! Вызовите милицию,  привлеките внимание окружающих, запомните приметы преступни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Вы обнаружили свое жилище взломанным, ничего не убирайте, не пытайся сразу установить, что пропало, не трогайте ничего руками и не передвигайте. Ведь Вы можете «уничтожить» доказательства преступления, а соответственно и возможность раскрыть преступление «по горячим следам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борудуйте квартиру охранной сигнализаци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 храните драгоценности дома, пользуйтесь услугами бан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становите телефон в спальной комна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вите людей на помощь.  Восклицание «Пожар!» - это лучший способ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Самое главное - не впускайте в дом  незнакомых людей и не распивайте с ними спиртные напит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StrongEmphasis"/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  <w:u w:val="single"/>
        </w:rPr>
        <w:t>На порог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через глазок убедитесь, кто звонит в двер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решите открыть двери, но не уверены в человеке, стоящем за дверями, используйте дверную цепоч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не доверяете посетителю, не впускайте его в д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если не уверены в человеке, попросите его прийти в другой раз, когда будете дома не од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человек утверждает, что он работник милиции, священнослужитель и т.п., попросите предъявить его удостоверяющие докумен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если Вы не уверены, что посетитель является тем, за кого себя выдает  - позвоните в милицию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30"/>
          <w:szCs w:val="30"/>
        </w:rPr>
        <w:br/>
        <w:t>Никогда не хвастайтесь своим благосостоянием в присутствии малознакомых либо посторонних людей. Каждый раз, выходя из дома, не оставляй следов, указывающих на отсутствие жильцов  в дом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 оставляйте в почтовом ящике корреспонденц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 оставляйте в дверях записки о том, что вернетесь через какое-либо врем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е пускайте в дом малознакомых люд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учите своего ребенка относиться с осторожностью к чужим людям, не доверять им, не открывать дверь жилища, когда они находятся од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икогда не впускайте в дом чужого человека, пока не удостоверитесь в его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требуйте предъявления документов у того, кто выдает себя за сотрудников милиции, работника домоуправления, социальных служб, медицинских работников и других должностных лиц.</w:t>
      </w:r>
    </w:p>
    <w:p>
      <w:pPr>
        <w:pStyle w:val="Style15"/>
        <w:shd w:fill="FFFFFF" w:val="clear"/>
        <w:spacing w:before="0" w:after="0"/>
        <w:ind w:firstLine="720"/>
        <w:jc w:val="both"/>
        <w:rPr>
          <w:rStyle w:val="StrongEmphasis"/>
          <w:color w:val="000000"/>
          <w:sz w:val="30"/>
          <w:szCs w:val="30"/>
          <w:u w:val="single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  <w:u w:val="single"/>
        </w:rPr>
        <w:t>Помните!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тандартные двери и замки не представляют особой преграды даже для начинающего преступника. Не забывайте об окнах и дверях подвала, дверях гаража, поскольку через них можно попасть в дом. Подумайте об автоматических включателях света, так называемых имитаторах присутствия. Уезжая надолго, попросите соседей, которым доверяете, присматривать за домом.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Ещё раз хочется напомнить владельцам дачных  домиков </w:t>
      </w:r>
      <w:r>
        <w:rPr>
          <w:rFonts w:cs="Times New Roman" w:ascii="Times New Roman" w:hAnsi="Times New Roman"/>
          <w:sz w:val="30"/>
          <w:szCs w:val="30"/>
        </w:rPr>
        <w:t xml:space="preserve">некоторые правила безопасности: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всегда закрывайте дачное домовладение, даже когда отлучаетесь из него к соседям, за водой или по другим нуждам;  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старайтесь не брать с собой на дачу дорогостоящие вещи;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- не оставляйте их в доме, если сами собираетесь отлучиться;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 соседи, уважайте друг друга, сообщайте в милицию о подозрительных лицах, появляющихся в районе дачных массивов и садоводческих товариществ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ывозите ценные вещи из дачного домика на осенне-зимний период.</w:t>
      </w:r>
    </w:p>
    <w:p>
      <w:pPr>
        <w:pStyle w:val="Style15"/>
        <w:spacing w:before="0" w:after="0"/>
        <w:ind w:firstLine="839"/>
        <w:jc w:val="both"/>
        <w:rPr>
          <w:sz w:val="30"/>
          <w:szCs w:val="30"/>
        </w:rPr>
      </w:pPr>
      <w:r>
        <w:rPr>
          <w:sz w:val="30"/>
          <w:szCs w:val="30"/>
        </w:rPr>
        <w:t>Обнаружив, что на вашей даче побывали непрошенные гости, не спешите убирать следы их присутствия. Если вы собираетесь обратиться за помощью в правоохранительные органы, дождитесь приезда оперативной группы и ничего не трогайте в доме. В противном случае сотрудникам милиции будет трудно обнаружить следы, которые преступник оставил на месте преступления.</w:t>
      </w:r>
    </w:p>
    <w:p>
      <w:pPr>
        <w:pStyle w:val="Style15"/>
        <w:spacing w:before="0" w:after="0"/>
        <w:ind w:firstLine="83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Дачный беспредел прежде всего провоцируется отсутствием должной охраны. В большинстве дачных товариществ и кооперативов ее совсем нет.   Остальные же надеются на удачу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ведь в соответствии с требованиями Указа Президента Республики Беларусь от 28.01.2008  №50  "О мерах по упорядочению деятельности садоводческих товариществ» предписано создать по при садоводческих товариществах добровольные дружины. Они пока созданы только на территории Оршанского района.         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опрос о создании добровольных дружин, сторожевой охраны  только силами правоохранительных органов решить нельзя. </w:t>
      </w:r>
    </w:p>
    <w:p>
      <w:pPr>
        <w:pStyle w:val="Style15"/>
        <w:spacing w:before="0" w:after="0"/>
        <w:ind w:firstLine="839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 хочется обратиться к членам садоводческих товариществ "не надеяться на авось", а самим принимать меры по организации сторожевой охраны либо дежур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УВД Витебского облисполкома настоятельно рекомендует оборудовать жилые помещения средствами охранной сигнализации и информирует, что 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>Витебское областное управление Департамента охраны МВД</w:t>
      </w:r>
      <w:r>
        <w:rPr>
          <w:rStyle w:val="Appleconvertedspace"/>
          <w:rFonts w:cs="Times New Roman" w:ascii="Times New Roman" w:hAnsi="Times New Roman"/>
          <w:b/>
          <w:bCs/>
          <w:sz w:val="30"/>
          <w:szCs w:val="3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>Республики Беларусь на договорной основе оказывает следующие</w:t>
      </w:r>
      <w:r>
        <w:rPr>
          <w:rStyle w:val="Appleconvertedspace"/>
          <w:rFonts w:cs="Times New Roman" w:ascii="Times New Roman" w:hAnsi="Times New Roman"/>
          <w:b/>
          <w:bCs/>
          <w:sz w:val="30"/>
          <w:szCs w:val="3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30"/>
          <w:szCs w:val="30"/>
          <w:shd w:fill="FFFFFF" w:val="clear"/>
        </w:rPr>
        <w:t>охранные услуги:</w:t>
      </w:r>
      <w:r>
        <w:rPr>
          <w:rStyle w:val="Appleconvertedspace"/>
          <w:rFonts w:cs="Times New Roman" w:ascii="Times New Roman" w:hAnsi="Times New Roman"/>
          <w:sz w:val="30"/>
          <w:szCs w:val="30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объектов (имущества) сотрудниками милиции, гражданским персоналом военизированной, либо сторожевой охраны;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объектов (имущества) с использованием технических средств и систем ох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жилых домов (помещений) граждан с использованием технических средств и систем охра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общественного порядка на объектах, в жилых домах (помещениях) граждан с использованием ручных систем тревожной сигнализации;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>- охрану грузов, перемещаемых транспортом;</w:t>
      </w:r>
      <w:r>
        <w:rPr>
          <w:rFonts w:cs="Times New Roman" w:ascii="Times New Roman" w:hAnsi="Times New Roman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общественного порядка на охраняемых объектах, в зонах постов и маршрутов патрул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охрану физическ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- проектирование, монтаж, наладку и техническое обслуживание средств и систем охр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/>
        <w:t>Охрана жилых домов (помещений) физических ли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/>
        <w:tc>
          <w:tcPr>
            <w:tcW w:w="88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Услуги по оснащению средствами сигнализации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 всем вопросам заключения договора на охрану жилых домов, квартир и других помещений с личным имуществом граждан средствами охранной и ручной тревожной  сигнализации, обращаться в территориальные подразделения Департамента охра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Услуги по охране и контролю за состоянием средств сигнализаци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- Оборудование жилых домов, квартир и других помещений с личным имуществом граждан (далее — ЛИГ) средствами охранной и ручной тревожной  сигнализации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- Охрану жилых домов,  квартир и других помещений  с помощью технических средств сигнализации, контролируемых пультами централизованного наблюд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- Осуществление контроля с помощью пультов централизованного наблюдения за состоянием технических средств сигнализации  жилых домов,  квартир и других помещений, с последующей передачей владельцам жилых домов (помещений) сообщения о срабатывании систем сигнализ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- Контроль за состоянием систем ручной тревожной сигнализации, установленной в  жилых домах,  квартирах и других помещениях (экстренный вызов наряда милиции) с выездом группы задержания в случае поступления сигналов об экстренном вызов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- Техническое обслуживание систем сигнализации жилых домов,  квартир и других помещен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Тарифы за услуги по охране жилых домов (помещений) физических лиц</w:t>
      </w:r>
      <w:r>
        <w:rPr>
          <w:rFonts w:cs="Times New Roman" w:ascii="Times New Roman" w:hAnsi="Times New Roman"/>
          <w:sz w:val="30"/>
          <w:szCs w:val="30"/>
        </w:rPr>
        <w:t>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♦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жемесячная стоимость услуг по охране квартир в многоквартирных жилых домах, а также каждого уровня (этажа) жилого дома (коттеджа, уровня квартиры), гаража составляет 8,75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♦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Ежемесячная стоимость контроля за состоянием тревожной сигнализации при отсутствии охранной сигнализации — 8,75 руб., при наличии охранной сигнализации – 4,38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♦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онтроль за состоянием технических средств, установленных в жилых домах, квартирах и других помещениях без реагирования нарядов подразделений охраны — 2,45 руб. (для жилых домов (помещений) физических лиц, расположенных в населенных пунктах за пределами реагирования нарядов подразделений охраны)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♦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Ежемесячная стоимость охраны жилых домов (помещений) для ветеранов, инвалидов ВОВ, бывших узников фашистских концлагерей и бывших несовершеннолетних узников, инвалидов – участников боевых действий на территории других государств и т.д. составляет — 25 копеек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Ориентировочная стоимость оснащения охранной сигнализации (с учетом стоимости оборудования) жилых домов, квартир и других помещений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0" w:before="0" w:after="0"/>
              <w:ind w:firstLine="7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Квартиры расположенные на первых этажах: 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лная блокировка однокомнатной квартиры — от 385  руб.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ная блокировка двухкомнатной квартиры — от 47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ная блокировка трехкомнатной квартиры — от 56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ная блокировка четырехкомнатной квартиры — от 670 руб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вартиры расположенные на втором и последнем этаж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однокомнатной квартиры — от 34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двухкомнатной квартиры — от 385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трехкомнатной квартиры — от 47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четырехкомнатной квартиры - от 530 руб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вартиры расположенные на промежуточных этажах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однокомнатной квартиры — от 275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двухкомнатной квартиры — от 32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трехкомнатной квартиры — от 36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локировка четырехкомнатной квартиры - от 410 руб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0" w:before="0" w:after="0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становка кнопки тревожной сигнализации (КТС) (без установки охранной сигнализации) от 200 руб.</w:t>
            </w:r>
          </w:p>
        </w:tc>
      </w:tr>
    </w:tbl>
    <w:p>
      <w:pPr>
        <w:pStyle w:val="Normal"/>
        <w:numPr>
          <w:ilvl w:val="0"/>
          <w:numId w:val="5"/>
        </w:numPr>
        <w:shd w:fill="FFFFFF" w:val="clear"/>
        <w:spacing w:lineRule="atLeast" w:line="2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Блокировка отдельно стоящих одноквартирных жилых домов (коттеджей) - ПРИМЕР:</w:t>
      </w:r>
      <w:r>
        <w:rPr>
          <w:rFonts w:cs="Times New Roman" w:ascii="Times New Roman" w:hAnsi="Times New Roman"/>
          <w:sz w:val="30"/>
          <w:szCs w:val="30"/>
        </w:rPr>
        <w:t>  2-х уровневый жилой дом (6 комнат, гараж, кухня) составит от 900 руб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снащении не телефонизированных жилых домов (помещений), а также с использованием волоконно-оптических линий связи требуется установка дополнительных устройств, в связи с этим стоимость оборудования увеличивается на сумму около 250 руб. в зависимости от приобретаемого оборудования.</w:t>
      </w:r>
    </w:p>
    <w:p>
      <w:pPr>
        <w:pStyle w:val="Normal"/>
        <w:numPr>
          <w:ilvl w:val="0"/>
          <w:numId w:val="5"/>
        </w:numPr>
        <w:spacing w:lineRule="atLeast" w:line="20" w:before="0" w:after="0"/>
        <w:ind w:left="284" w:hanging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яется  рассрочка оплаты стоимости выполненных работ (стоимости установленных приборов и материалов, а также стоимости работ по монтажу и наладке) при оборудовании помещений с личным имуществом граждан средствами сигнализации монтажными группами всем категориям граждан сроком до 6 месяцев (180 календарных дней) на основании заявления. Для определенных категорий граждан (ветеранов и инвалидов ВОВ, бывших узников фашистских концлагерей и бывших несовершеннолетних узников, инвалидов – участников боевых действий на территории других государств, а также пожилые граждане (от 60 лет), проживающих отдельно от трудоспособных членов семьи - до 12 месяцев, при переключении на оптоволоконные линии связи - до 12 месяцев.</w:t>
      </w:r>
    </w:p>
    <w:p>
      <w:pPr>
        <w:pStyle w:val="Normal"/>
        <w:shd w:fill="FFFFFF" w:val="clear"/>
        <w:spacing w:lineRule="atLeast" w:line="2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рифы за услуги по охране объектов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" w:before="0" w:after="0"/>
        <w:ind w:left="284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дин час пультовой охраны или контроля за состоянием средств тревожной сигнализации – 59 коп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" w:before="0" w:after="0"/>
        <w:ind w:left="284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дин час милицейской охраны –  13,51 руб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" w:before="0" w:after="0"/>
        <w:ind w:left="284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дин час сторожевой охраны (охранник) –  6,59 руб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" w:before="0" w:after="0"/>
        <w:ind w:left="284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дин час сторожевой охраны (контролер КПП) –  6,14 руб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0" w:before="0" w:after="0"/>
        <w:ind w:left="284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один час сторожевой охраны (сторож)  - 5,99 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 интересующей вас информации обращайтесь в Глубокский отдел Департамента охраны МВД Республики Беларусь по телефонам: 8 (02156) 2-33-45, 2-29-24, +3729-718-33-63,</w:t>
      </w:r>
      <w:r>
        <w:rPr>
          <w:rFonts w:cs="Times New Roman" w:ascii="Times New Roman" w:hAnsi="Times New Roman"/>
          <w:bCs/>
          <w:color w:val="0000FF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+37529-686-33-63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Адрес эл. почты: </w:t>
      </w:r>
      <w:r>
        <w:rPr>
          <w:rFonts w:cs="Times New Roman" w:ascii="Times New Roman" w:hAnsi="Times New Roman"/>
          <w:sz w:val="30"/>
          <w:szCs w:val="30"/>
        </w:rPr>
        <w:t>эл. почта:</w:t>
      </w:r>
      <w:r>
        <w:rPr>
          <w:rStyle w:val="InternetLink"/>
          <w:rFonts w:cs="Times New Roman" w:ascii="Times New Roman" w:hAnsi="Times New Roman"/>
          <w:sz w:val="30"/>
          <w:szCs w:val="30"/>
        </w:rPr>
        <w:t xml:space="preserve"> vitebsk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lub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ohrana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glub@ohrana.gov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34:00Z</dcterms:created>
  <dc:creator>User</dc:creator>
  <dc:description/>
  <cp:keywords/>
  <dc:language>en-US</dc:language>
  <cp:lastModifiedBy>ИРиКО</cp:lastModifiedBy>
  <cp:lastPrinted>2018-03-22T16:34:00Z</cp:lastPrinted>
  <dcterms:modified xsi:type="dcterms:W3CDTF">2018-03-22T14:51:00Z</dcterms:modified>
  <cp:revision>3</cp:revision>
  <dc:subject/>
  <dc:title>В 2014 году на территории области зарегистрировано 5088 краж всех форм собственности, что на 12,6% ниже уровня прошлого года</dc:title>
</cp:coreProperties>
</file>