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дел делопроизводства и формирования Национального архивного фон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ведующий отделом – Батыгина Ирина Эдуардовн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Телефон отдела: 8 (02156) 2-20-2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сновные задачи отдела: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разработка основных направлений и анализ работы по вопросам формирования Национального архивного фонда, организация документов в делопроизводстве и деятельности архивов учреждений, организаций и предприятий, подготовка предложений по её совершенствованию;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организация и проведение работы по комплектованию архива документами постоянного хранения, образующимися в учреждениях, организациях, предприятиях обслуживаемой зоны: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государственной части Национального архивного фонда, которая формируется из документов Национального архивного фонда государственных органов, иных организаций и граждан, включенных в список источников комплектования архива (негосударственные организации и граждане включаются в этот список с их согласия на основании договора хранения),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местных Советов депутатов, исполнительных и распорядительных органов, иных государственных органов и подчиненных им (входящих в состав, систему) органов, организаций, действующих в обслуживаемой зоне,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организаций, доля государственной собственности, в уставном фонде которых составляет более 50 процентов,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организационных структур республиканских государственно-общественных объединений, их союзов (ассоциаций), образовавшихся до введения их регистрации в установленном порядке,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религиозных организаций, образовавшихся до отделения церкви от государства,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иных организаций, существовавших на территории, составляющей современную обслуживанию архивом зону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организаций и граждан, поступившие в собственность государства, в том числе из-за рубежа, по основаниям, предусмотренным законодательством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олитических и военных деятелей, деятелей науки, искусства, культуры и иных сфер государственной и общественной жизни, имеющие значимости для общества и государст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информационное обеспечение органов государственного управления о состоянии архивного дела и делопроизводст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оздание информационно-поисковых систем, банков и баз данны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координация деятельности организаций-источников комплектования архива в сфере архивного дела и делопроизводства, оказание им организационно-методической помощи по внедрению государственной системы делопроизводства и унифицированных систем документации, взаимодействие по этим вопросам с государственными органами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оказание содействия и консультативной помощи, в том  числе на договорной основе организациям частной формы собственности по вопросам накопления, учета, хранения, использования документов, организации делопроизводст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государственный контроль в сфере архивного дела и делопроизводства в соответствии с законодательством о контроль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изучение передового опыта по вопросам комплектования, организации документов в делопроизводстве и деятельности архивов учреждений, внедрение его в практику работы.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/>
      </w:pPr>
      <w:r>
        <w:rPr>
          <w:b/>
          <w:sz w:val="30"/>
          <w:szCs w:val="30"/>
        </w:rPr>
        <w:t>Направления деятельности отдела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одготавливает предложения для комплексных программ, перспективных, текущих планов работы архива по профильным отделу направлениям, обеспечивает их реализацию, составляет отчеты об их выполнении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организует отбор и своевременную передачу документов в архив, печатных, иллюстрированных и других материалов, дополняющих фонды архи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 установленном порядке один раз в пять лет составляет и вносит на согласование экспертно-проверочной комиссией при главном управлении юстиции (далее – ЭПК) списки организаций-источников комплектования архива, ведет систематическую работу по уточнению этих списков, ежегодно представляет на согласование ЭПК изменений и дополнений к ним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составляет планы утверждения описей дел – источников комплектования архива, планы-графики упорядочения документов, обеспечивает их выполнение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инимает в установленном порядке меры к пополнению архива документами, находящимися в собственности негосударственных организаций, общественных объединений и граждан, по выявлению и получению от других белорусских и зарубежных архивов подлинников (или копий) архивных документов своего профиля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создает и совершенствует научно-справочный аппарат к документам архива с целью оперативного их использования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участвует в работе по созданию в архиве автоматизированных банков данны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осуществляет в установленном порядке организационно-методическое руководство деятельностью архивов организаций-источников комплектования, ведет государственный учет документов Национального архивного фонда, хранящихся в этих архива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совместно с государственными органами участвует в мероприятиях по совершенствованию делопроизводства, работы архивов организаций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оказывает научно-методическую и консультативную помощь территориальным архивам, расположенным в обслуживаемой зоне, принимает участие в наиболее важных мероприятиях,  проводимых в этих архива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носит на рассмотрение местных исполнительных и распорядительных органов обслуживаемой зоны предложения по обеспечению сохранности документов, совершенствованию делопроизводства, работы архивов организаций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информирует соответствующие органы о фактах утраты, порчи, уничтожения документов, других нарушений законодательства в сфере архивного дела и делопроизводст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едет учет данных о местах хранения документов по личному составу ликвидированных предприятий, учреждений и организаций, обслуживаемой архивом зоны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 пределах своей компетенции осуществляет государственный контроль в сфере архивного дела и делопроизводства в соответствии с законодательством о контроль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рассматривает положения об архивах, центральных экспертных комиссиях, экспертных комиссиях, номенклатуры дел организаций, инструкции по делопроизводству, другие локальные нормативные правовые акты и методические документы на предмет соответствия их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рассматривает и утверждает поступившие от организаций описи дел постоянного хранения, документы которых подлежат приему в архив, согласовывает описи дел по личному составу, рассматривает акты о выделении к уничтожению документов и дел, не подлежащих хранению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оводит прием представителей юридических лиц, граждан по вопросам, относящимся к компетенции отдел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недряет в практику работы прогрессивные методы труда, в том числе автоматизированные технологии обработки и поиска документной информации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воевременно принимает меры к устранению недостатков в работе отдел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оказывает платные услуги юридическим и физическим лицам по научно-технической обработке документов и другим профильным отделу направлениям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инимает меры по повышению квалификации работников отдел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инимает участие в организации и проведении общественных смотров, конкурсов по архивному делу и делопроизводству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анализирует состояние архивного дела по профильным отделу направлениям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участвует в работе экспертно-методической комиссии архива, вносит на её рассмотрение вопросы по профильному отделу направлениям, готовит материалы к обсуждению, осуществляет контроль за выполнением принятых ре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02:00Z</dcterms:created>
  <dc:creator>Алина</dc:creator>
  <dc:description/>
  <cp:keywords/>
  <dc:language>en-US</dc:language>
  <cp:lastModifiedBy>kom</cp:lastModifiedBy>
  <dcterms:modified xsi:type="dcterms:W3CDTF">2014-04-25T05:48:00Z</dcterms:modified>
  <cp:revision>16</cp:revision>
  <dc:subject/>
  <dc:title>Группа научно-технической обработки документов</dc:title>
</cp:coreProperties>
</file>