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тдел использования и публикации документ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Заведующий отделом – Авласова Татьяна Николаев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елефон отдела: 8 (02156) 2-38-2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задачи отдел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ка основных направлений и анализ работы архива по профильным отделу направлениям, подготовка предложений по совершенствованию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формационное обеспечение пользователей в соответствии с их запросами, а также в инициативном порядк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ение работы читального зала архи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нформационных мероприятий с использованием архивных документов, организация выставок документов, использование документов в средствах массовой информа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бликация документов в различных форма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ение общего делопроизводства архи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учение передового опыта по вопросам использования и публикации документов, внедрение его в практику работы отде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сновные направления деятельности отдел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полняет работы по информационному обеспечению пользователей (государственных органов, иных организаций, граждан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формирует государственные органы, иные организации о составе и содержании документов архива по актуальной для них тематике с целью использования в организационной, экономической, идеологической, научной и культур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оставляет документы пользователям для исследований в читальном зале, обеспечивает доступ пользователей к архивным документ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одит экскурсии, круглые столы, презентации, лекции, уроки, конференции, встречи с общественностью и т.п.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одит выставки документов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готовит информационные материалы для периодической печати, радио- и телевизионных передач, кинофильм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одит прием граждан по вопросам, относящимся к компетенции отде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дет учет использования документов архива, общего делопроизводства (в том числе посредством применения автоматизированной системы архива, системы межведомственного документооборота, других информационных технологий в соответствии с приказами директора архива)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осуществляет публикационную деятель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вует в презентациях, семинарах, совещаниях, конференциях и иных мероприятиях по профильным направлениям работы, повышению квалификации работников отде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34:00Z</dcterms:created>
  <dc:creator>хозгруппа госархива</dc:creator>
  <dc:description/>
  <cp:keywords/>
  <dc:language>en-US</dc:language>
  <cp:lastModifiedBy>kom</cp:lastModifiedBy>
  <cp:lastPrinted>2019-06-03T14:22:00Z</cp:lastPrinted>
  <dcterms:modified xsi:type="dcterms:W3CDTF">2019-06-03T13:18:00Z</dcterms:modified>
  <cp:revision>34</cp:revision>
  <dc:subject/>
  <dc:title/>
</cp:coreProperties>
</file>