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/>
      </w:pPr>
      <w:r>
        <w:rPr>
          <w:sz w:val="26"/>
          <w:szCs w:val="26"/>
        </w:rPr>
        <w:t>Группа милицейской, военизированной, сторожевой охраны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Комиссионное обследование и прием под централизованную охрану  объектов  различных форм собственности.</w:t>
      </w:r>
    </w:p>
    <w:p>
      <w:pPr>
        <w:pStyle w:val="Normal"/>
        <w:jc w:val="both"/>
        <w:rPr/>
      </w:pPr>
      <w:r>
        <w:rPr>
          <w:sz w:val="26"/>
          <w:szCs w:val="26"/>
        </w:rPr>
        <w:t>2. Консультации по оказанию на договорной основе следующих охранных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хране физических ли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хране объектов (имущества) юридических ли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хране общественного порядка на охраняемых объектах, в зонах постов и маршрутов патрулирова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ый сотрудник: Кулаковский Василий Васильевич тел.8 (02156) 2-33-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уппа кадров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рием, увольнение сотрудников (работников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опросы прохождения службы в органах внутренних д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облюдение трудового законодатель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Выдача справок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ыполняемые административные процедур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127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дач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бывшим сотрудникам ОВД о периоде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запрос с мест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месте работы и занимаемой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запрос с мест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периоде рабо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запрос с мест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запрос с мест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необеспеченности ребенка в текущем году путевкой за счет средств государственного социального страхования в лагере с круглосуточным пребы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запрос с мест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нахождении в отпуске по уходу за ребенком до достижения им 3-летнего возра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запрос с мест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выдачи справок: ежедневно (кроме субботы и воскресенья) с  9.00 – 18.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ый сотрудник: Колбасич Валентина Ивановна тел.8 (02156) 2-14-7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ая служб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Выдача справо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ыполняемые административные процед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03"/>
        <w:gridCol w:w="18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дач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зарплате и других доход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спорт, доверенность, в установленном законом поряд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для получения кредита, ссуд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, доверенность, в установленном законом поряд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>
          <w:trHeight w:val="6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начисленных доходах и удержанном подоходном налог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, доверенность, в установленном законом поряд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</w:tr>
      <w:tr>
        <w:trPr/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выдачи справок: ежедневно (кроме субботы и воскресенья) с  9.00 – 18.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ветственный сотрудник: Павлова Наталья Петровна тел.8 (02156) 2-14-99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jc w:val="center"/>
        <w:rPr/>
      </w:pPr>
      <w:r>
        <w:rPr>
          <w:sz w:val="26"/>
          <w:szCs w:val="26"/>
        </w:rPr>
        <w:t xml:space="preserve">Группа средств и систем охраны </w:t>
      </w:r>
    </w:p>
    <w:p>
      <w:pPr>
        <w:pStyle w:val="2"/>
        <w:ind w:left="180" w:hanging="1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</w:rPr>
        <w:t xml:space="preserve">1. Консультации по вопросам </w:t>
      </w:r>
      <w:r>
        <w:rPr>
          <w:sz w:val="26"/>
          <w:szCs w:val="26"/>
        </w:rPr>
        <w:t>организации внедрения технических средств сигнализации, автоматизированных систем и современных средств связи в охрану объектов различных форм собственности, организации эксплуатации и эффективного использования технических средств сигн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огласование проектной документации средств и систем охраны объектов,  ведение технического надзора за правильностью и полнотой  блокировки объектов в соответствии с нормативными докумен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миссионное обследование и прием под централизованную охрану объектов.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  <w:t>4. Консультация по оборудованию средствами сигнализации, заключению договоров и приему  под  охрану  квартир  и других мест хранения личного имущества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5. 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Проведение  поверки  средств измерений электрофизических величин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ветственный сотрудник: Петровский Геннадий Николаевич тел.8 (02156) 2-12-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цензионно-контрольная группа штаб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Консультации представителей юридических лиц по вопросам лицензирования охранной деятельности, в части производства работ по охране юридическими лицами своих работников; охране принадлежащих им объектов (имущества); проектированию, монтажу, наладке и техническому обслуживанию средств и систем охраны (за исключением средств индивидуального пользования).</w:t>
      </w:r>
    </w:p>
    <w:p>
      <w:pPr>
        <w:pStyle w:val="Normal"/>
        <w:jc w:val="both"/>
        <w:rPr/>
      </w:pPr>
      <w:r>
        <w:rPr>
          <w:sz w:val="26"/>
          <w:szCs w:val="26"/>
        </w:rPr>
        <w:t>2. Осуществление проверок готовности соискателей лицензий к осуществлению ими лицензируемых видов деятельности, а также контрольных мероприятий по осуществлению охранной деятельности юридическими лицами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ветственный сотрудник: Белый Владимир Леонидович тел.8 (02156) 2-33-6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01:00Z</dcterms:created>
  <dc:creator>Балеев</dc:creator>
  <dc:description/>
  <cp:keywords/>
  <dc:language>en-US</dc:language>
  <cp:lastModifiedBy>Секретарь</cp:lastModifiedBy>
  <cp:lastPrinted>2015-04-08T10:00:00Z</cp:lastPrinted>
  <dcterms:modified xsi:type="dcterms:W3CDTF">2018-01-26T10:00:00Z</dcterms:modified>
  <cp:revision>3</cp:revision>
  <dc:subject/>
  <dc:title>Приложение: 2</dc:title>
</cp:coreProperties>
</file>