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бедители основного конкурса местных инициати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амках проекта ЕС-ПРО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одействие развитию на местном уровне в Республике Беларус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2551"/>
        <w:gridCol w:w="1985"/>
        <w:gridCol w:w="2126"/>
        <w:gridCol w:w="2268"/>
        <w:gridCol w:w="2551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-заяв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з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стной инициа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управления, номер и дата распо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(финансирование ЕС), Ев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(софинансирование), Ев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(общая сумма), Евр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ebsk-Glu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речский сельский исполнительный комит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ый путь к наследию предков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ский районный исполнительный комитет, распоряжение №23р от 24.0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ebsk-Glu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фонд «Центр содействия социально-экономическому развитию латвийско-литовско-белорусских территорий «Озерный кра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ый регион – безопасное государство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ebsk-Glu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вильский сельский исполнительный комит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управление твердыми коммунально-бытовыми отходами городского поселка Подсвилье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ebsk-Glu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культуры «Глубокский историко-этнографический муз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виртуальных путешествий по историко-культурному наследию регион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4:00Z</dcterms:created>
  <dc:creator>User</dc:creator>
  <dc:description/>
  <cp:keywords/>
  <dc:language>en-US</dc:language>
  <cp:lastModifiedBy>User</cp:lastModifiedBy>
  <dcterms:modified xsi:type="dcterms:W3CDTF">2017-02-27T11:54:00Z</dcterms:modified>
  <cp:revision>8</cp:revision>
  <dc:subject/>
  <dc:title/>
</cp:coreProperties>
</file>