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sz w:val="30"/>
          <w:szCs w:val="30"/>
          <w:lang w:val="be-BY"/>
        </w:rPr>
        <w:t>Прыродныя помнікі Глыбоччыны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ацягласць (даўжыня) – 40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ацягласць, дзён – 1 дз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эматыка маршруту : культурна – пазнаваў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посаб перамяшчэння – веласіпед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ачатак маршруту: г. Глыбокае – в. Залессе – в. Бушыкі – н.п. Азярцы – в. Арэхаўна – г. Глыбока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Глыбоцкі край – гэта рэгіён з вялізным турыстычным патэнцыялам. Багатая гісторыка – культурная спадчына, а таксама прырода робяць гэты край прывабным і для турыстаў, і для звычайных падарожнікаў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1:00Z</dcterms:created>
  <dc:creator>User</dc:creator>
  <dc:description/>
  <cp:keywords/>
  <dc:language>en-US</dc:language>
  <cp:lastModifiedBy>User</cp:lastModifiedBy>
  <dcterms:modified xsi:type="dcterms:W3CDTF">2013-10-30T08:14:00Z</dcterms:modified>
  <cp:revision>2</cp:revision>
  <dc:subject/>
  <dc:title/>
</cp:coreProperties>
</file>