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АГУЛЬНАЯ  ІНФАРМАЦЫЯ АБ  ПРАЕК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зва праекта:  </w:t>
      </w:r>
      <w:r>
        <w:rPr>
          <w:rFonts w:cs="Times New Roman" w:ascii="Times New Roman" w:hAnsi="Times New Roman"/>
          <w:sz w:val="30"/>
          <w:szCs w:val="30"/>
          <w:lang w:val="be-BY"/>
        </w:rPr>
        <w:t>Рэканструкцыя сядзібы</w:t>
      </w: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Дубашынскіх 17-19 стагоддзяў у в.Прошкава пад аб’ект аграэкатурыз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Апісанне і мэта праекта: </w:t>
      </w:r>
      <w:r>
        <w:rPr>
          <w:rFonts w:cs="Times New Roman" w:ascii="Times New Roman" w:hAnsi="Times New Roman"/>
          <w:sz w:val="30"/>
          <w:szCs w:val="30"/>
          <w:lang w:val="be-BY"/>
        </w:rPr>
        <w:t>Неабходны рамонт будынка сядзібы з захаваннем і аднаўленнем гістарычнага аблічча. Плануецца аднаўленне парка, добраўпарадкаванне прылеглай  тэрыторыі з захаваннем гістарычных асаблівасц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Стан праекта, стадыя рэалізацыі:  </w:t>
      </w:r>
      <w:r>
        <w:rPr>
          <w:rFonts w:cs="Times New Roman" w:ascii="Times New Roman" w:hAnsi="Times New Roman"/>
          <w:sz w:val="30"/>
          <w:szCs w:val="30"/>
          <w:lang w:val="be-BY"/>
        </w:rPr>
        <w:t>інвестыцыйная прап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ФІНАНСАВА-ЭКАНАМІЧНЫЯ  ПАКАЗЧЫКІ  ПРА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Каштарысны кошт праекта:  44 тыс. долараў З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Разліковы  аб’ём інвестыцый:  44 тыс.  долараў З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рыніцы інвестыцый:  сродкі  інвест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Тэрмін акупнасці: 3 г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>ПРАПАНОВЫ  ІНВЕСТА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Інвестыцыйная прыцягальнасць  праекта: </w:t>
      </w:r>
      <w:r>
        <w:rPr>
          <w:rFonts w:cs="Times New Roman" w:ascii="Times New Roman" w:hAnsi="Times New Roman"/>
          <w:sz w:val="30"/>
          <w:szCs w:val="30"/>
          <w:lang w:val="be-BY"/>
        </w:rPr>
        <w:t>Сядзіба знаходзіцца недалёка ад аўтадарогі Р-45 (44 км) каля ляснога масіва  і возера Пліса Вялікая, дзе вядзецца будаўніцтва аздараўленча-турыстычнага комплек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У раёне знаходзяцца гідралагічныя заказнікі «Белае»,                 «Галубіцкая пушча», «Гурбы», батанічныя заказнікі «Зялёная дубрава»  і  «Халмагоры», заказнік «Доўгае», ландшафтны заказнік  «Пліскі Камавы масіў», парк «Залессе», дэндралагічны сад, распрацаваны  экалагічныя маршруты, маецца конна-спартыўная база і г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   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Шукаемая форма ўдзелу: </w:t>
      </w:r>
      <w:r>
        <w:rPr>
          <w:rFonts w:cs="Times New Roman" w:ascii="Times New Roman" w:hAnsi="Times New Roman"/>
          <w:sz w:val="30"/>
          <w:szCs w:val="30"/>
          <w:lang w:val="be-BY"/>
        </w:rPr>
        <w:t>долевы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ўдзел у фінансаванні праекта, арганізацыі адпачынку, стварэнне сумеснага прадпрыем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ЗВЕСТКІ АБ ПРАДПРЫЕМСТ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Назва прадпрыемства: </w:t>
      </w:r>
      <w:r>
        <w:rPr>
          <w:rFonts w:cs="Times New Roman" w:ascii="Times New Roman" w:hAnsi="Times New Roman"/>
          <w:sz w:val="30"/>
          <w:szCs w:val="30"/>
          <w:lang w:val="be-BY"/>
        </w:rPr>
        <w:t>адкрытае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акцыянернае таварыства «Глыбоцкі аграсэрві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Адрас: </w:t>
      </w:r>
      <w:r>
        <w:rPr>
          <w:rFonts w:cs="Times New Roman" w:ascii="Times New Roman" w:hAnsi="Times New Roman"/>
          <w:sz w:val="30"/>
          <w:szCs w:val="30"/>
          <w:lang w:val="be-BY"/>
        </w:rPr>
        <w:t>211800, Віцебская вобласць, г. Глыбокае, вул. Дзяржынскага,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Тэлефон</w:t>
      </w:r>
      <w:r>
        <w:rPr>
          <w:rFonts w:cs="Times New Roman" w:ascii="Times New Roman" w:hAnsi="Times New Roman"/>
          <w:sz w:val="30"/>
          <w:szCs w:val="30"/>
          <w:lang w:val="be-BY"/>
        </w:rPr>
        <w:t>:+375-2156 -262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e-mail:</w:t>
      </w:r>
      <w:r>
        <w:rPr>
          <w:rFonts w:cs="Times New Roman" w:ascii="Times New Roman" w:hAnsi="Times New Roman"/>
          <w:sz w:val="30"/>
          <w:szCs w:val="30"/>
          <w:lang w:val="be-BY"/>
        </w:rPr>
        <w:t>glbagroadm@tut.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Дырэктар</w:t>
      </w:r>
      <w:r>
        <w:rPr>
          <w:rFonts w:cs="Times New Roman" w:ascii="Times New Roman" w:hAnsi="Times New Roman"/>
          <w:sz w:val="30"/>
          <w:szCs w:val="30"/>
          <w:lang w:val="be-BY"/>
        </w:rPr>
        <w:t>: Якімовіч Васілій Васільеві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Сфера дзейнасці і галіновая прыналежнасць: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сельская гаспадарка.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рганізацыйна-прававая форма прадпрыемства: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адкрытае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акцыянернае тавары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autoSpaceDE w:val="false"/>
      <w:spacing w:lineRule="auto" w:line="240" w:before="24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5:00Z</dcterms:created>
  <dc:creator>Programmist</dc:creator>
  <dc:description/>
  <cp:keywords/>
  <dc:language>en-US</dc:language>
  <cp:lastModifiedBy>User</cp:lastModifiedBy>
  <dcterms:modified xsi:type="dcterms:W3CDTF">2013-10-30T12:01:00Z</dcterms:modified>
  <cp:revision>11</cp:revision>
  <dc:subject/>
  <dc:title>       ОБЩАЯ ИНФОРМАЦИЯ О ПРОЕКТЕ</dc:title>
</cp:coreProperties>
</file>