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ШЕНИ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 июля 2017 г. №  187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 присвоении звания «Почетный гражданин Глубокского района»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 основании Инструкции о порядке присвоения звания «Почетный гражданин Глубокского района», утвержденной решением Глубокского районного Совета депутатов от 11 июня 2014 г. № 17 «О звании Почетный гражданин Глубокского района», и рассмотрев решение Глубокского районного исполнительного комитета от 26 июня 2017 г. № 565 «О предоставлении кандидатуры на присвоение звания «Почетный гражданин Глубокского района», Глубокский районный Совет депутатов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</w:rPr>
        <w:t xml:space="preserve">Присвоить звание «Почетный гражданин Глубокского района» гражданину, 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>Его Высокопреосвященству архиепископу Полоцкому и Глубокскому Феодосию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Бильченко Павел Захарович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                                                               Г.В.Унук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40:00Z</dcterms:created>
  <dc:creator>Admin</dc:creator>
  <dc:description/>
  <cp:keywords/>
  <dc:language>en-US</dc:language>
  <cp:lastModifiedBy>Admin</cp:lastModifiedBy>
  <cp:lastPrinted>2017-06-29T09:33:00Z</cp:lastPrinted>
  <dcterms:modified xsi:type="dcterms:W3CDTF">2017-07-11T07:32:00Z</dcterms:modified>
  <cp:revision>24</cp:revision>
  <dc:subject/>
  <dc:title/>
</cp:coreProperties>
</file>