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</w:t>
      </w:r>
    </w:p>
    <w:p>
      <w:pPr>
        <w:pStyle w:val="Normal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июля 2019 г. № 61</w:t>
      </w:r>
    </w:p>
    <w:p>
      <w:pPr>
        <w:pStyle w:val="Normal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рисвоении звания «Почетный гражданин Глубокского района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 xml:space="preserve">На основании  пункта 1 статьи 53 Закона Республики Беларусь                 от 4 января 2010 г. № 108-З «О местном управлении и самоуправлении в Республике Беларусь», пунктов 6,7 Инструкции о порядке присвоения звания «Почетный гражданин Глубокского района», утвержденной решением Глубокского районного Совета депутатов от 11 июня 2014 г. № 17 «О звании «Почетный гражданин Глубокского района», </w:t>
      </w:r>
      <w:r>
        <w:rPr>
          <w:rFonts w:cs="Times New Roman" w:ascii="Times New Roman" w:hAnsi="Times New Roman"/>
          <w:sz w:val="30"/>
          <w:szCs w:val="30"/>
        </w:rPr>
        <w:t xml:space="preserve"> рассмотрев решение Глубокского районного исполнительного комитета от 25 июня 2019 г. № 553 «О предоставлении кандидатуры на присвоение звания «Почетный гражданин Глубокского района», Глубокский районны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Присвоить звание «Почетный гражданин Глубокского района» гражданину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академику Национальной академии  наук Беларуси, Заслуженному деятелю науки Республики Беларусь, заведующему отделом биохимии и биотехнологии растений Центрального ботанического сада НАН Беларуси Решетникову Владимиру Николаевичу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                       Г.В.Унук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30"/>
          <w:szCs w:val="30"/>
        </w:rPr>
      </w:pPr>
      <w:r>
        <w:rPr>
          <w:rFonts w:cs="Times New Roman" w:ascii="Times New Roman" w:hAnsi="Times New Roman"/>
          <w:color w:val="FFFFFF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  <w:t>Симанкович 2 15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  <w:t>Якубёнок 2 21 8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0:00Z</dcterms:created>
  <dc:creator>Admin</dc:creator>
  <dc:description/>
  <cp:keywords/>
  <dc:language>en-US</dc:language>
  <cp:lastModifiedBy>Admin</cp:lastModifiedBy>
  <cp:lastPrinted>2017-07-14T11:54:00Z</cp:lastPrinted>
  <dcterms:modified xsi:type="dcterms:W3CDTF">2019-07-01T12:52:00Z</dcterms:modified>
  <cp:revision>29</cp:revision>
  <dc:subject/>
  <dc:title/>
</cp:coreProperties>
</file>