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>
          <w:rStyle w:val="Datepr"/>
          <w:sz w:val="26"/>
          <w:szCs w:val="26"/>
        </w:rPr>
      </w:pPr>
      <w:r>
        <w:rPr/>
      </w:r>
    </w:p>
    <w:p>
      <w:pPr>
        <w:pStyle w:val="Newncpi"/>
        <w:ind w:hanging="0"/>
        <w:jc w:val="center"/>
        <w:rPr>
          <w:rStyle w:val="Datepr"/>
          <w:sz w:val="26"/>
          <w:szCs w:val="26"/>
        </w:rPr>
      </w:pPr>
      <w:r>
        <w:rPr/>
      </w:r>
    </w:p>
    <w:p>
      <w:pPr>
        <w:pStyle w:val="Newncpi"/>
        <w:ind w:hanging="0"/>
        <w:jc w:val="center"/>
        <w:rPr>
          <w:rStyle w:val="Datepr"/>
          <w:sz w:val="26"/>
          <w:szCs w:val="26"/>
        </w:rPr>
      </w:pPr>
      <w:r>
        <w:rPr/>
      </w:r>
    </w:p>
    <w:p>
      <w:pPr>
        <w:pStyle w:val="Newncpi"/>
        <w:ind w:hanging="0"/>
        <w:jc w:val="center"/>
        <w:rPr>
          <w:rStyle w:val="Datepr"/>
          <w:sz w:val="26"/>
          <w:szCs w:val="26"/>
        </w:rPr>
      </w:pPr>
      <w:r>
        <w:rPr/>
      </w:r>
    </w:p>
    <w:p>
      <w:pPr>
        <w:pStyle w:val="Newncpi"/>
        <w:ind w:hanging="0"/>
        <w:jc w:val="center"/>
        <w:rPr>
          <w:rStyle w:val="Datepr"/>
          <w:sz w:val="26"/>
          <w:szCs w:val="26"/>
        </w:rPr>
      </w:pPr>
      <w:r>
        <w:rPr/>
      </w:r>
    </w:p>
    <w:p>
      <w:pPr>
        <w:pStyle w:val="Newncpi"/>
        <w:ind w:hanging="0"/>
        <w:jc w:val="center"/>
        <w:rPr>
          <w:rStyle w:val="Datepr"/>
          <w:sz w:val="26"/>
          <w:szCs w:val="26"/>
        </w:rPr>
      </w:pPr>
      <w:r>
        <w:rPr/>
      </w:r>
    </w:p>
    <w:p>
      <w:pPr>
        <w:pStyle w:val="Newncpi"/>
        <w:ind w:hanging="0"/>
        <w:jc w:val="left"/>
        <w:rPr>
          <w:sz w:val="30"/>
          <w:szCs w:val="30"/>
        </w:rPr>
      </w:pPr>
      <w:r>
        <w:rPr>
          <w:rStyle w:val="Datepr"/>
          <w:sz w:val="30"/>
          <w:szCs w:val="30"/>
        </w:rPr>
        <w:t xml:space="preserve">29 декабря 2018 г.          </w:t>
      </w:r>
      <w:r>
        <w:rPr>
          <w:rStyle w:val="Number"/>
          <w:sz w:val="30"/>
          <w:szCs w:val="30"/>
        </w:rPr>
        <w:t xml:space="preserve"> 1338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6096" w:leader="none"/>
        </w:tabs>
        <w:ind w:right="35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подготовке и проведении празднования</w:t>
        <w:br/>
        <w:t xml:space="preserve">75-й годовщины освобождения Республики Беларусь от немецко-фашистских захватчиков и Победы советского народа в Великой Отечественной войне  </w:t>
      </w:r>
    </w:p>
    <w:p>
      <w:pPr>
        <w:pStyle w:val="Style17"/>
        <w:tabs>
          <w:tab w:val="clear" w:pos="708"/>
          <w:tab w:val="left" w:pos="6096" w:leader="none"/>
        </w:tabs>
        <w:spacing w:lineRule="auto" w:line="360"/>
        <w:ind w:right="3542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о исполнение Указа Президента Республики Беларусь от 16 октября 2018 г. № 408 «О Республиканском организационном комитете», решения Витебского областного исполнительного комитета от 6 декабря 2018 г. № 699 «О подготовке и проведени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», в целях подготовки и проведения мероприятий, посвященных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Глубокский районный исполнительный комитет РЕШИЛ:</w:t>
      </w:r>
    </w:p>
    <w:p>
      <w:pPr>
        <w:pStyle w:val="Style17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right="-1" w:firstLine="70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Создать районный организационный комитет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в составе согласно приложению 1.</w:t>
      </w:r>
    </w:p>
    <w:p>
      <w:pPr>
        <w:pStyle w:val="Style17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2. Утвердить план 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согласно приложению 2. 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 xml:space="preserve">3. Отделам по образованию Глубокского районного исполнительного комитета (далее – райисполком), идеологической работы, культуры и по делам молодежи райисполкома, государственному учреждению культуры «Глубокский историко-этнографический музей», районному комитету общественной организации «Белорусский республиканский союз молодежи», военному комиссариату Глубокского и 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Шарковщинского районов Витебской области обеспечить выполнение в установленные сроки мероприятий Государственной программы по увековечению памяти защитников Отечества и жертв войн на 2015 – 2020 годы, утвержденной постановлением Совета Министров Республики Беларусь от 4 июня 2014 г. № 534.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4. Управлению по труду, занятости и социальной защите райисполкома, сельским исполнительным комитетам совместно с Глубокской районной организацией общественного объединения ветеранов, трудовыми коллективами, учреждениями образования обеспечить оказание ветеранам и участникам Великой Отечественной войны помощи в решении социально-бытовых вопросов. 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5. Отделу архитектуры и строительства, жилищно-коммунального хозяйства райисполкома, унитарному предприятию жилищно-коммунального хозяйства Глубокского района до 1 мая 2019 г. разработать и утвердить в установленном порядке концепцию праздничного оформления города и района. 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6. Отделу организационно-кадровой работы райисполкома совместно с Глубокской районной организацией общественного объединения ветеранов до 15 февраля 2019 г. внести предложения по награждению участников Великой Отечественной войны почетными грамотами Витебского областного исполнительного комитета и Витебского областного Совета депутатов. 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7. Отделу по образованию райисполкома совместно с отделом идеологической работы, культуры и по делам молодежи райисполкома, Глубокской районной организацией общественного объединения «Белорусский республиканский союз молодежи»: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7.1. продолжить проведение патриотических акций, военно-спортивной игры «Зарница»;</w:t>
      </w:r>
    </w:p>
    <w:p>
      <w:pPr>
        <w:pStyle w:val="Style17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7.2. организовать поездки учащихся по местам боевой и воинской славы.</w:t>
      </w:r>
    </w:p>
    <w:p>
      <w:pPr>
        <w:pStyle w:val="Style17"/>
        <w:tabs>
          <w:tab w:val="clear" w:pos="708"/>
          <w:tab w:val="left" w:pos="0" w:leader="none"/>
          <w:tab w:val="left" w:pos="709" w:leader="none"/>
          <w:tab w:val="left" w:pos="6804" w:leader="none"/>
        </w:tabs>
        <w:ind w:right="-1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8. Финансовому отделу райисполкома при формировании проектов бюджетов Глубокского района на 2019 и 2020 годы предусмотреть выделение в установленном порядке денежных средств для подготовки и проведения мероприятий по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 Контроль за выполнением настоящего решения возложить на заместителя председателя райисполкома Тарасевич Т.Л.</w:t>
      </w:r>
    </w:p>
    <w:p>
      <w:pPr>
        <w:pStyle w:val="Style17"/>
        <w:tabs>
          <w:tab w:val="clear" w:pos="708"/>
          <w:tab w:val="left" w:pos="6804" w:leader="none"/>
        </w:tabs>
        <w:spacing w:lineRule="auto" w:line="360"/>
        <w:ind w:left="1500" w:hanging="15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tabs>
          <w:tab w:val="clear" w:pos="708"/>
          <w:tab w:val="left" w:pos="6804" w:leader="none"/>
        </w:tabs>
        <w:ind w:left="1500" w:hanging="15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</w:t>
        <w:tab/>
        <w:t>О.В.Морхат</w:t>
      </w:r>
    </w:p>
    <w:p>
      <w:pPr>
        <w:pStyle w:val="Style17"/>
        <w:tabs>
          <w:tab w:val="clear" w:pos="708"/>
          <w:tab w:val="left" w:pos="6804" w:leader="none"/>
        </w:tabs>
        <w:ind w:left="1500" w:hanging="15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tabs>
          <w:tab w:val="clear" w:pos="708"/>
          <w:tab w:val="left" w:pos="6804" w:leader="none"/>
        </w:tabs>
        <w:ind w:left="1500" w:hanging="15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равляющий делами</w:t>
        <w:tab/>
        <w:t>И.А.Султанова</w:t>
      </w:r>
    </w:p>
    <w:p>
      <w:pPr>
        <w:pStyle w:val="Style17"/>
        <w:ind w:left="4956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Style17"/>
        <w:ind w:right="-1"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решению </w:t>
      </w:r>
    </w:p>
    <w:p>
      <w:pPr>
        <w:pStyle w:val="Style17"/>
        <w:ind w:right="-1"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убокского районного</w:t>
      </w:r>
    </w:p>
    <w:p>
      <w:pPr>
        <w:pStyle w:val="Style17"/>
        <w:ind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Style17"/>
        <w:ind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.12.2018 № 1338</w:t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tabs>
          <w:tab w:val="clear" w:pos="708"/>
          <w:tab w:val="left" w:pos="6390" w:leader="none"/>
        </w:tabs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</w:t>
      </w:r>
    </w:p>
    <w:p>
      <w:pPr>
        <w:pStyle w:val="Style17"/>
        <w:tabs>
          <w:tab w:val="clear" w:pos="708"/>
          <w:tab w:val="left" w:pos="0" w:leader="none"/>
          <w:tab w:val="left" w:pos="6946" w:leader="none"/>
        </w:tabs>
        <w:ind w:right="283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йонного организационного комитета по подготовке и проведению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</w:t>
      </w:r>
    </w:p>
    <w:p>
      <w:pPr>
        <w:pStyle w:val="Style17"/>
        <w:tabs>
          <w:tab w:val="clear" w:pos="708"/>
          <w:tab w:val="left" w:pos="0" w:leader="none"/>
          <w:tab w:val="left" w:pos="5529" w:leader="none"/>
        </w:tabs>
        <w:ind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44"/>
      </w:tblGrid>
      <w:tr>
        <w:trPr/>
        <w:tc>
          <w:tcPr>
            <w:tcW w:w="3227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рхат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Викторович</w:t>
            </w:r>
          </w:p>
        </w:tc>
        <w:tc>
          <w:tcPr>
            <w:tcW w:w="28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Глубокского районного исполнительного комитета (далее – райисполком), председатель организационного комитет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нукович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лина Владимировна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Глубокского районного Совета депутатов, заместитель председателя организационного комитета (с согласия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Леонидовна</w:t>
            </w:r>
          </w:p>
        </w:tc>
        <w:tc>
          <w:tcPr>
            <w:tcW w:w="283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райисполкома по социальным вопросам, заместитель председателя организационного комитет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53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анкович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53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ия Леоновна</w:t>
            </w:r>
          </w:p>
        </w:tc>
        <w:tc>
          <w:tcPr>
            <w:tcW w:w="283" w:type="dxa"/>
            <w:tcBorders/>
          </w:tcPr>
          <w:p>
            <w:pPr>
              <w:pStyle w:val="Style17"/>
              <w:tabs>
                <w:tab w:val="clear" w:pos="708"/>
                <w:tab w:val="left" w:pos="-392" w:leader="none"/>
                <w:tab w:val="left" w:pos="317" w:leader="none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рганизационно-кадровой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ы райисполкома, секретарь организационного комитета </w:t>
            </w:r>
          </w:p>
        </w:tc>
      </w:tr>
      <w:tr>
        <w:trPr>
          <w:trHeight w:val="320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3780" w:leader="none"/>
              </w:tabs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лены организационного комитета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рнико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слав Франц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едактор государственного учреждения «Редакция радиопрограммы Глубокское местное радиовещание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юко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 Иван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внутренних дел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врилова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Вячеслав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образованию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ырко </w:t>
            </w:r>
          </w:p>
          <w:p>
            <w:pPr>
              <w:pStyle w:val="Style18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жела Никол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управления по труду, занятости и социальной защите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уравская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а Наза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отдела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вал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 Тадеуш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спорта и туризма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рнило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Фёдо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идеологической работы, культуры и по делам молодежи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тьяна Николае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экономики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убский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9639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ый комиссар Глубокского и Шарковщинского районов Витебской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нке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й Чеслав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унитарного предприятия жилищно-коммунального хозяйства Глубо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414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юбоз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414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ий А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780" w:leader="none"/>
                <w:tab w:val="left" w:pos="4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УО «Глубокский госпрофлицей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яделец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Никол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41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государственного учреждения культуры «Глубокский историко-этнографический музей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нкрат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редактор учреждения «Редакция районной газеты «Весн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Глыбоччыны» Глубокского района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звадовский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Бронислав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Глубокской районной организации общественного объединения ветеран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бынич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чеслав Вячеслав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УЗ «Глубокская ЦРБ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танов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а Анатолье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ий делами райисполком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иц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ра Михайло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Глубокского районного объединения организаций профсоюзов, входящих в Федерацию профсоюзов Беларус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Иван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ий обязанности первого секретаря Глубокского районного комитета общественного объединения «Белорусский республиканский союз молодежи»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сюкевич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ил Геннадье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ind w:left="360" w:hanging="40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строительства, жилищно-коммунального хозяйства райисполком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ind w:firstLine="935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Style17"/>
        <w:ind w:firstLine="935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решению </w:t>
      </w:r>
    </w:p>
    <w:p>
      <w:pPr>
        <w:pStyle w:val="Style17"/>
        <w:ind w:firstLine="935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лубокского районного</w:t>
      </w:r>
    </w:p>
    <w:p>
      <w:pPr>
        <w:pStyle w:val="Style17"/>
        <w:ind w:firstLine="935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ого комитета</w:t>
      </w:r>
    </w:p>
    <w:p>
      <w:pPr>
        <w:pStyle w:val="Style17"/>
        <w:ind w:firstLine="935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9.12.2018 № 1338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tabs>
          <w:tab w:val="clear" w:pos="708"/>
          <w:tab w:val="left" w:pos="9214" w:leader="none"/>
        </w:tabs>
        <w:ind w:right="53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</w:t>
      </w:r>
    </w:p>
    <w:p>
      <w:pPr>
        <w:pStyle w:val="Style17"/>
        <w:tabs>
          <w:tab w:val="clear" w:pos="708"/>
          <w:tab w:val="left" w:pos="9214" w:leader="none"/>
        </w:tabs>
        <w:ind w:right="5356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дготовки и проведения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 </w:t>
      </w:r>
    </w:p>
    <w:p>
      <w:pPr>
        <w:pStyle w:val="Style17"/>
        <w:tabs>
          <w:tab w:val="clear" w:pos="708"/>
          <w:tab w:val="left" w:pos="9214" w:leader="none"/>
        </w:tabs>
        <w:ind w:right="535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  <w:gridCol w:w="2410"/>
        <w:gridCol w:w="26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сполнени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е </w:t>
              <w:br/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388" w:leader="none"/>
                <w:tab w:val="left" w:pos="921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заседаний районного организационного комитета по подготовке и проведению мероприятий, посвященных празднованию 75-й годовщины освобождения Республики Беларусь от немецко-фашистских захватчиков и Победы Советского народа в Великой Отечественной вой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-2020 годы 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мере необходимости, не реже одного раза в полгода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севич Т.Л.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направленные на улучшение социально-бытовых условий жизни инвалидов и участников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еликой Отечественной войны, а также лиц, приравненных к н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социально-бытовых условий жизни ветеранов Великой Отечественной войны, членов семей военнослужащих, партизан и подпольщиков, погибших (умерших) в годы войны, отдельных категорий граждан, пострадавших от последствий войны и предоставление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января 2019 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рко А.Н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 сельских исполнительных комит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мплексных медицинских осмотров, организация оказания медицинской помощи ветеранам Великой Отечественной вой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9 мая 2019 г.;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9 мая 2020 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бынич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очередное помещение (в установленном законодательством порядке) инвалидов Великой Отечественной войны в дома-интернаты для престарелых и инвалидов, в учреждения здравоохранения социального типа (больницы сестринского уход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рко А.Н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бынич В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валидам и участникам Великой Отечественной войны права бесплатного пользования услугами связи на территории Республики Беларусь за счет средств РУП «Белтеле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 – 5 июля 2019 г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7 – 11 мая 2020 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жинский Д.Ю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о-мемориаль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ршение реализации Плана мероприятий по реализации и устранению недостатков, выявленных в результате обследования памятников, обелисков защитникам Отечества и жертвам вой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 сельских исполнительных комите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ные за местами захоронений, памятниками, обелисками защитникам Отечества и жертвам вой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убботников, с направлением полученных средств от их проведения на мероприятия, посвященные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3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 (не менее трех раз в год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 Т.Л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нтинова Т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ой программы по увековечению памяти защитников Отечества и жертв войн на 2015 – 2020 годы, утвержденной постановлением Совета Министров Республики Беларусь от 4 июня 2014 г. № 534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 приданием статуса воинского захоронения обеспечить:</w:t>
            </w:r>
          </w:p>
          <w:p>
            <w:pPr>
              <w:pStyle w:val="Style19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проведение текущего ремонта на воинском захоронении жертв войн № 7553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сто захоронения семьи Жук в д. Дылевичи Залесского сельсовета)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 на сумму 2000 рублей;</w:t>
            </w:r>
          </w:p>
          <w:p>
            <w:pPr>
              <w:pStyle w:val="Style19"/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проведение текущего ремонта на воинском захоронении жертв войн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554 (место захоронения семьи Мирош в д. Лучайка Залесского сельсовета) на сумму 2000 рублей;</w:t>
            </w:r>
          </w:p>
          <w:p>
            <w:pPr>
              <w:pStyle w:val="Style19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проведение текущего ремонта на воинском захоронении жертв вой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 5598 (братская могила жертвам фашизма в урочище «Жвировня» Голубичского сельсовета) на сумму 6500 рублей;</w:t>
            </w:r>
          </w:p>
          <w:p>
            <w:pPr>
              <w:pStyle w:val="Style19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проведение работ по содержанию и благоустройству на воинском захоронении жертв вой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 5598 (братская могила жертвам фашизма в урочище «Жвировня» Голубичского сельсовета) на сумму 2500 рубле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проведение текущего ремонта на воинском захоронении жертв войн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755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место захоронения мирных жителей, расстрелянных фашистами в 1943 году в д. Панфиловщина Уделовского сельсовета) на сумму 2000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 Т.Л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ская В.Н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ц Б.И., 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ан В.К., Супранёнок П.М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1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убский С.А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делец Е.Н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инских захоронений и захоронений жертв войн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ов, обелисков защитникам Отечества и жертвам вой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– 2020 год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ская В.Н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кевич Ю.Ч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и сельских исполнительных комитетов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ные за местами захоронений, памятниками, обелисками защитникам Отечества и жертвам войн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-пропагандистские, культурные и спортивные мероприят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мероприятий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 в районной газете «Весн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ік Глыбоччы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эфире радиопрограммы «Глубокское местное радиовеща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крат А.М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никович Ч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радиопередач, посвященных ветеранам Великой Отечественной вой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никович Ч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специальных выпусков районной газеты</w:t>
              <w:br/>
              <w:t>«Весн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ік Глыбоччын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нкрат А.М.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оказа художественных, хроникально-документальных кино- и видеофильмов о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тематических выставок литературы в библиотеках учреждений образования, библиотеках Глубокской центральной библиотечной системы, информационных часов, бесед, диспутов, презентаций книг военно-патриотической направленности, встреч с ветеранами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боза В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тематических выставок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делец Е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итинга-реквиема «Свеча памя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уск сувенирной, плакатной продукции, посвященной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 Т.Л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исеева Е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тематических концертов, программ, огоньков, посвященных 75-й годовщине освобождения Республики Беларусь от немецко-фашистских захватчиков и Победы Советского народа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республиканской общественно-культурной ак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Дорогами освободите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, посвященной освобождению территории Беларуси от немецко-фашистских захватчит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республиканской героико-патриотической ак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Великой Победе – 75!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республиканского патриотического проекта 2019 – 2020 год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Цветы Великой Побед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убский С.А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имнего и летнего многоборья  «Защитник Оте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, Краснодубский С.А.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cya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ого турнира по греко-римской борьбе «Лиде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2019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ых и районных соревнований, посвященных Дню защитников Отечества и Вооруженных Сил Республики Белару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триотического проекта «Дороги войны. Дороги мира. Дороги памяти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совместно с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оленским региональным общественным движением развития институтов гражданского общества «Земляки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укович Г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 Т.Л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вко С.Р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енства района по настольному теннису, посвященного Дню Поб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ночного забега, посвященного Дню Поб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9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валич Т.Т.,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легкоатлетического забега  «Забег Отважны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спортивно-художественного праздника «Спорт – это я! Спорт – это м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порт – это будущее нашей страны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9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ого первенства по жиму лежа среди юношей до 18 лет, посвященного Дню Поб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благотворительных концерт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Благодарная молодежь – ветера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3 июля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9 мая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ого туристского слета молодеж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9 года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валич Т.Т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 xml:space="preserve">икла мероприят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І пра вайну нічога не забыт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, приуроченных к 75-летию освобождения от немецко-фашистских захватч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  <w:t>май – июль 2019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команды «Зажигай» средней школы №1 г. Глубокое имени П.О.Сухого в Международном фестивале «Кадетская симфо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. Уварово Российская Федера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-27 мая 2019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севич Т.Л.,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районной команды в областном туристском слете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9 года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цук Т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акций «Ваша Победа – наша свобода», «Забота», «Милосердие», «Ветеран живет рядом», «Мой подарок ветерану», «Доброе сердце – ветеранам» по оказанию шефской помощи ветеранам Великой Отечественной вой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Вахты памя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оведение районной пионерской поисково-исследовательской конференции «Герои нашего време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19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активом РК ОО «БРСМ», РС ОО «БРПО» шефской помощи ветеранам Великой Отечественной войны, инвалидам, одиноким люд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экскурсионных поездок учащихся по местам боевой и воинской с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йонного конкурса «Мой подарок ветеран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посвященных празднованию Победы Советского народа в Великой Отечественной войне, в республиканской героико-патриотической акции «Великой Победе – 75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военно-спортивных игр «Зарница», «Зарни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конкурса рисунков, сочинений, стихо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 войне глазами юных», «Письмо в прошл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атриотического проекта «У памяти нет границ» на баз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Молодечно, Минской области (Круглый стол «У памяти нет границ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лаг 342. Молодечно – Глубокое»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Глубокое, Витебской области (Историко-патриотические чтения «У памяти нет границ. Шталаг 342 – это вечная рана на груди Беларуси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февраля 2019 г.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апреля 2019 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вич.Е.В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йонных соревнований по спортивному ориентированию «Мы в памяти храним героев име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19-2020 год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ова Т.В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жественные мероприят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оименных списков участников и ветеранов Великой Отечественной войны, членов семей погибших военнослужащих для вручения им наград (орденов, медалей, поздравительных открыт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– июнь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– апрель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анкович Н.Л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рко А.Н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ление поздравительных писем от имени Президента Республики Беларусь ветеранам Великой Отечественной войны, членам семей военнослужащих, партизан и подпольщиков, погибших (умерших) в годы вой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анкович Н.Л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рко А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награждения ветеранов Великой Отечественной войны, лиц, внесших значительный вклад в героико-патриотическое воспитание молодежи, увековечение памяти погибших юбилейными медалями (подготовка поименных спис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манкович Н.Л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оздравительных открыток участникам Великой Отечественной войны от имени председателя Глубокского  районного исполнительного комитета, председателя районного Совета депу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0 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исеева Е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аздничное оформление г. Глубо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 июля 2019 г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8 мая 2020 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рша О.С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сюкевич М.Г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нкевич Ю.Ч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проведение в дни празднования 75-й годовщины освобождения Республики Беларусь от немецко-фашистских захватчиков и Победы Советского народа в Великой Отечественной войн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snapToGrid w:val="false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ложений венков и цветов к памятникам, обелискам и захоронениям погибших в годы Великой Отечественной войны, торжественных заседаний и праздничных конц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2 июля 2019 г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 8 мая 2020 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танова И.А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 Т.Л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ов, массовых гуляний, концерт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июля 2019 г.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 2020 г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севич Т.Л., 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именкова О.И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snapToGrid w:val="false"/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 руководителей местных исполнительных и распорядительных органов власти с ветера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вич Т.Л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танова И.А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вадовский В.Б.</w:t>
            </w:r>
          </w:p>
        </w:tc>
      </w:tr>
      <w:tr>
        <w:trPr>
          <w:trHeight w:val="1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ind w:right="-3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смет расходов для подготовки и проведения юбилейных мероприятий, посвященных освобождению Республики Беларусь от немецко-фашистских захватчиков и Победе Советского народа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 – апрель 2019 года,</w:t>
            </w:r>
          </w:p>
          <w:p>
            <w:pPr>
              <w:pStyle w:val="Style17"/>
              <w:tabs>
                <w:tab w:val="clear" w:pos="708"/>
                <w:tab w:val="left" w:pos="14601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– март 2020 год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уравская В.Н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нилович Л.Ф.,</w:t>
            </w:r>
          </w:p>
          <w:p>
            <w:pPr>
              <w:pStyle w:val="Style17"/>
              <w:tabs>
                <w:tab w:val="clear" w:pos="708"/>
                <w:tab w:val="left" w:pos="0" w:leader="none"/>
                <w:tab w:val="left" w:pos="9639" w:leader="none"/>
              </w:tabs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лтанова И.А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07:00Z</dcterms:created>
  <dc:creator>User</dc:creator>
  <dc:description/>
  <cp:keywords/>
  <dc:language>en-US</dc:language>
  <cp:lastModifiedBy>Intel</cp:lastModifiedBy>
  <cp:lastPrinted>2019-07-10T15:08:00Z</cp:lastPrinted>
  <dcterms:modified xsi:type="dcterms:W3CDTF">2019-07-10T12:09:00Z</dcterms:modified>
  <cp:revision>113</cp:revision>
  <dc:subject/>
  <dc:title/>
</cp:coreProperties>
</file>