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ежим работы УВД: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рабочие дни с 9.00 до 18.00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ед с 13.00 до 14.00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Отдел оперативно-дежурной службы УВД – круглосуточно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(тел. (0212) 60-86-72, 60-86-8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о статьей 25 Закона Республики Беларусь от 18 июля 2011 года «Об обращениях граждан и юридических лиц» предусмотрено направление электронных обращений на адрес электронной почты УВД Витебского облисполкома: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ozgs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@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uvd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vitebsk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gs@uvd.vitebsk.gov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08:00Z</dcterms:created>
  <dc:creator>User</dc:creator>
  <dc:description/>
  <cp:keywords/>
  <dc:language>en-US</dc:language>
  <cp:lastModifiedBy>User</cp:lastModifiedBy>
  <dcterms:modified xsi:type="dcterms:W3CDTF">2014-09-02T10:10:00Z</dcterms:modified>
  <cp:revision>2</cp:revision>
  <dc:subject/>
  <dc:title/>
</cp:coreProperties>
</file>