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>Предоставление охранных услуг (работ)  подразделениями Департамента охраны осуществляется  на основании соответствующих заключенных типовых договор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>Ориентировочная стоимость оснащения средствами и системами охраны (с учетом стоимости оборудования) квартир в многоквартирных жилых домах, отдельно стоящих жилых домов и других помещений физических лиц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вартиры, расположенные  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 xml:space="preserve">на первых (цокольных) этажах  </w:t>
      </w:r>
      <w:r>
        <w:rPr>
          <w:rFonts w:cs="Times New Roman" w:ascii="Times New Roman" w:hAnsi="Times New Roman"/>
          <w:sz w:val="30"/>
          <w:szCs w:val="30"/>
        </w:rPr>
        <w:t>многоквартирных жилых домов оборудуются следующим образом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ходная дверь – датчиками на открытие и пролом, оконные проемы (выходы на балкон) – датчиками на открытие и разбитие, объем всех комнат и кухни извещателями, реагирующими на движение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ная блокировка однокомнатной квартиры  от 560 руб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ная блокировка двухкомнатной квартиры от 700 руб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ная блокировка трехкомнатной квартиры от 850 руб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ная блокировка четырехкомнатной квартиры от 1000 руб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вартиры, расположенные 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>на промежуточных, последних этажах </w:t>
      </w:r>
      <w:r>
        <w:rPr>
          <w:rFonts w:cs="Times New Roman" w:ascii="Times New Roman" w:hAnsi="Times New Roman"/>
          <w:sz w:val="30"/>
          <w:szCs w:val="30"/>
        </w:rPr>
        <w:t>многоквартирных жилых домов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ходная дверь – датчиками на открытие и пролом, коридор (помещения), в который выходят: входная дверь, двери (проходы) из смежных комнат, санитарных узлов и др. – извещателями, реагирующими на движение; объем помещений, к окнам которых имеется доступ снаружи и есть возможность несанкционированного проникновения в охраняемое помещение – извещателями, реагирующими на движение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локировка однокомнатной квартиры от 400 руб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локировка двухкомнатной квартиры от 450 руб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локировка трехкомнатной квартиры от 500 руб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локировка четырехкомнатной квартиры от 550 руб.</w:t>
      </w:r>
    </w:p>
    <w:p>
      <w:pPr>
        <w:pStyle w:val="Style15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>Установка КТС </w:t>
      </w:r>
      <w:r>
        <w:rPr>
          <w:rFonts w:cs="Times New Roman" w:ascii="Times New Roman" w:hAnsi="Times New Roman"/>
          <w:sz w:val="30"/>
          <w:szCs w:val="30"/>
        </w:rPr>
        <w:t>(без установки охраной сигнализации) от 320 руб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>Стоимость оснащения средствами и системами охраны отдельно стоящих одноквартирных жилых домов (коттеджей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тика применения средств и систем охраны при блокировке отдельно стоящих одноквартирных жилых домов определяется в каждом случае отдельно, исходя из архитектурных особенностей строения.</w:t>
      </w:r>
    </w:p>
    <w:p>
      <w:pPr>
        <w:pStyle w:val="Style15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>ПРИМЕР:</w:t>
      </w:r>
      <w:r>
        <w:rPr>
          <w:rFonts w:cs="Times New Roman" w:ascii="Times New Roman" w:hAnsi="Times New Roman"/>
          <w:sz w:val="30"/>
          <w:szCs w:val="30"/>
        </w:rPr>
        <w:t> стоимость оборудования средствами и системами охраны отдельно стоящего двухуровневого жилого дома (6 комнат, гараж, кухня) от 1200 руб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ществуют дополнительные требования по технической укреплённости жилых домов (помещений) физических лиц, находящихся за пределами расположения подразделений Департамента охраны (установка дополнительных инженерно-технических средств защиты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>Предоставляется рассрочка оплаты стоимости выполненных работ (стоимости установленных приборов и материалов, а также стоимости работ по монтажу и наладке)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оборудовании помещений физических лиц средствами и системами охраны монтажными группами подразделений Департамента охраны на основании заявления владельца помещения всем категориям граждан сроком   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>до 6 месяцев</w:t>
      </w:r>
      <w:r>
        <w:rPr>
          <w:rFonts w:cs="Times New Roman" w:ascii="Times New Roman" w:hAnsi="Times New Roman"/>
          <w:sz w:val="30"/>
          <w:szCs w:val="30"/>
        </w:rPr>
        <w:t> (180 календарных дней), одиноко проживающим пожилым гражданам (лица старше 60лет) сроком 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>до                12 месяцев</w:t>
      </w:r>
      <w:r>
        <w:rPr>
          <w:rFonts w:cs="Times New Roman" w:ascii="Times New Roman" w:hAnsi="Times New Roman"/>
          <w:sz w:val="30"/>
          <w:szCs w:val="30"/>
        </w:rPr>
        <w:t> (360 календарных дней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чень предоставляемых документов для передачи жилого дома, квартиры и других помещений физических лиц под охрану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ка об оборудовании жилых домов, квартир и других помещений средствами и системами охраны (заявки подаются физическими лицами в подразделения Департамента охраны или управления (отделы) внутренних дел в районах, городах, районах в городах по месту расположения жилого помещения в устном, электронном или письменном виде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пия документов подтверждающих права физических лиц на владение или пользование помещением (свидетельство о государственной регистрации прав на недвижимое имущество, технический паспорт на жилое помещение, договор найма (поднайма) жилого помещения, договор купли-продажи (дарения) жилого помещения, заверенный нотариально и зарегистрированный в территориальной организации по государственной регистрации недвижимого имущества и прав на него, и другие документы).</w:t>
      </w:r>
    </w:p>
    <w:p>
      <w:pPr>
        <w:pStyle w:val="Style15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>Необходимые условия для оборудования помещения средствами и системами охраны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роительная готовность помещ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личие документов о праве собственности (владения) на помещение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личие стабильного напряжения электропитания 220 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180"/>
        <w:jc w:val="both"/>
        <w:rPr>
          <w:rFonts w:ascii="Times New Roman" w:hAnsi="Times New Roman" w:cs="Times New Roman"/>
          <w:sz w:val="18"/>
          <w:szCs w:val="30"/>
        </w:rPr>
      </w:pPr>
      <w:r>
        <w:rPr>
          <w:rFonts w:cs="Times New Roman"/>
          <w:sz w:val="18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38:00Z</dcterms:created>
  <dc:creator>User</dc:creator>
  <dc:description/>
  <cp:keywords/>
  <dc:language>en-US</dc:language>
  <cp:lastModifiedBy>User</cp:lastModifiedBy>
  <dcterms:modified xsi:type="dcterms:W3CDTF">2019-02-07T13:39:00Z</dcterms:modified>
  <cp:revision>3</cp:revision>
  <dc:subject/>
  <dc:title/>
</cp:coreProperties>
</file>