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спубликанская профилактическая ак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«Жизнь дороже шин!»</w:t>
      </w:r>
    </w:p>
    <w:p>
      <w:pPr>
        <w:pStyle w:val="Style17"/>
        <w:spacing w:before="0" w:after="0"/>
        <w:jc w:val="both"/>
        <w:rPr/>
      </w:pPr>
      <w:r>
        <w:rPr>
          <w:sz w:val="30"/>
          <w:szCs w:val="30"/>
          <w:lang w:val="en-US" w:eastAsia="en-US"/>
        </w:rPr>
        <w:tab/>
        <w:t xml:space="preserve">С </w:t>
      </w:r>
      <w:r>
        <w:rPr>
          <w:sz w:val="30"/>
          <w:szCs w:val="30"/>
        </w:rPr>
        <w:t>26 ноября по 6 декабря</w:t>
      </w:r>
      <w:bookmarkStart w:id="0" w:name="_GoBack"/>
      <w:bookmarkEnd w:id="0"/>
      <w:r>
        <w:rPr>
          <w:sz w:val="30"/>
          <w:szCs w:val="30"/>
        </w:rPr>
        <w:t xml:space="preserve"> 2018 года Госавтоинспекция Республики Беларусь проведет республиканскую профилактическую акцию «Жизнь дороже шин!» по предупреждению дорожно-транспортных происшествий в зимний период и пропаганде использования зимних шин.</w:t>
      </w:r>
    </w:p>
    <w:p>
      <w:pPr>
        <w:pStyle w:val="Style17"/>
        <w:spacing w:before="0" w:after="0"/>
        <w:rPr>
          <w:sz w:val="30"/>
          <w:szCs w:val="30"/>
        </w:rPr>
      </w:pPr>
      <w:r>
        <w:rPr>
          <w:b/>
          <w:color w:val="000000"/>
          <w:sz w:val="30"/>
          <w:szCs w:val="30"/>
          <w:shd w:fill="FFFFFF" w:val="clear"/>
        </w:rPr>
        <w:t xml:space="preserve">                               </w:t>
      </w:r>
      <w:r>
        <w:rPr>
          <w:b/>
          <w:color w:val="000000"/>
          <w:sz w:val="30"/>
          <w:szCs w:val="30"/>
          <w:shd w:fill="FFFFFF" w:val="clear"/>
        </w:rPr>
        <w:t xml:space="preserve">«Зима на колесах – не будет заносов!» </w:t>
      </w:r>
      <w:r>
        <w:rPr>
          <w:color w:val="000000"/>
          <w:sz w:val="30"/>
          <w:szCs w:val="30"/>
        </w:rPr>
        <w:br/>
        <w:t xml:space="preserve">            Под таким девизом 30 ноября 2018 года на территории нашего района пройдет единый день безопасности дорожного движения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гласно пункту 207-1 Правил дорожного движения Республики Беларусь при участии в дорожном движении с 1 декабря по 1 марта автомобили с технически допустимой общей массой до 3,5 тонны включительно, легковые и грузопассажирские автомобили с технически допустимой общей массой свыше 3,5 тонны, а также автобусы с технически допустимой общей массой до 5 тонн должны быть оборудованы зимними шинами. Зимние шины устанавливаются на всех колесах транспортного средства и должны соответствовать требованиям части второй пункта 25 приложения 4 Правил дорожного движения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смотря на это, специалисты и Госавтоинспекция настоятельно рекомендуют производить сезонную смену шин, когда температура перестает подниматься выше семи градусов тепла, а за окном уже минусовые и околоминусовые температуры, а также наблюдаются осадки в виде снега и мокрого снега. Зимние шины механических транспортных средств, предназначенные для эксплуатации на обледеневшем или заснеженном дорожном покрытии, должны быть обозначены маркированным знаком в виде горной вершины с тремя пиками и со снежинкой внутри нее либо знаками «М+S», «М&amp; S», «М S» или «All Seasons» и иметь остаточную высоту рисунка протектора не менее 4 мм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 несвоевременную оборудование транспортных средств зимними шинами предусмотрена административная ответственность по ст. 18.22 ч.5 КоАП Республики Беларусь, которая предусматривает наказание в виде предупреждения или штрафа в размере до 0,5 базовой величины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Зимние шины помогают сократить тормозной путь и значительно улучшают управление автомобилем в условиях гололеда. При низких температурах летняя резина твердеет и перестает выполнять свои функции по обеспечению хорошего сцепления с дорожным покрытием, использование таких шин становится небезопасным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Важно не только заменить летние шины зимними, но и полностью подготовить автомобиль к зиме. Необходимо проверить общее состояние системы отопления салона, в обязательном порядке убедиться в исправности внешних осветительных приборов и отрегулировать их. В период, когда большую часть времени темно, туман, идет дождь и снег, очень важно иметь хорошее освещение. Необходимо заправить специальной незамерзающей жидкостью омыватель, также рекомендуется проверить аккумулятор до наступления сильных морозов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ложных погодных условиях главное -  это повышенное внимание и предельная осторожность на дороге. Водителям следует выбирать безопасный скоростной режим, исходя из конкретной ситуации на дороге, увеличить дистанцию и боковой интервал, избегать резких ускорений и торможений, лишних маневров. В зимний период значительно возрастает количество ДТП с участием пешеходов, что обусловлено сложными погодными условиями и малой продолжительностью светового дня. Поэтому не стоит забывать, что самый действенный способ для пешеходов обезопасить себя на дороге в темное время суток – это обозначить себя световозвращающими элементами.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риод начальника отдела ГАИ </w:t>
        <w:tab/>
        <w:tab/>
        <w:tab/>
        <w:tab/>
        <w:tab/>
        <w:t>Куковенков В. Л.</w:t>
      </w:r>
    </w:p>
    <w:sectPr>
      <w:type w:val="nextPage"/>
      <w:pgSz w:w="11906" w:h="16838"/>
      <w:pgMar w:left="1701" w:right="850" w:gutter="0" w:header="0" w:top="56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43:00Z</dcterms:created>
  <dc:creator>user</dc:creator>
  <dc:description/>
  <dc:language>en-US</dc:language>
  <cp:lastModifiedBy>Certified Windows</cp:lastModifiedBy>
  <dcterms:modified xsi:type="dcterms:W3CDTF">2018-11-23T11:43:00Z</dcterms:modified>
  <cp:revision>2</cp:revision>
  <dc:subject/>
  <dc:title/>
</cp:coreProperties>
</file>