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  <w:bookmarkStart w:id="0" w:name="_GoBack"/>
      <w:bookmarkStart w:id="1" w:name="_GoBack"/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bookmarkStart w:id="2" w:name="_GoBack"/>
      <w:r>
        <w:rPr>
          <w:rFonts w:cs="Times New Roman" w:ascii="Times New Roman" w:hAnsi="Times New Roman"/>
          <w:b/>
          <w:sz w:val="40"/>
          <w:szCs w:val="40"/>
        </w:rPr>
        <w:t>Внимание – дети!</w:t>
      </w:r>
      <w:bookmarkEnd w:id="2"/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 25 августа по 5 сентября 2018 года на территории Республики Беларусь будет проводиться специальное комплексное мероприятие «Внимание – дети!»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Целью данного мероприятия является недопущение детского дорожно-транспортного травматизма. В связи с этим сотрудниками органов внутренних дел будет проведён ряд профилактических мероприятий направленных на обеспечение дорожной безопасности, в первую очередь эти мероприятия будут направлены на выявление нарушений правил нахождения детей в пределах проезжей части, нарушения правил перевозки детей автомобильным транспортом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В ходе проведения данного специального комплекса мероприятий водителям механических транспортных средств необходимо во время управления транспортным средством двигаться с включённым ближним светом фар или дневными ходовыми огнями (при их наличии) в светлое время суток. В случае неисполнения данного требования к водителям будут применятся меры административного воздействия за нарушение пункта 166.9 Правил дорожного движения, которые квалифицируются по части 3  статьи 18.14 Ко АП Республики Беларусь «Нарушение лицом управляющим транспортным средством, правил движения по автомагистрали, пользования внешними световыми приборами, буксировки транспортных средств, а равно нарушений правил применения аварийной сигнализации и знака аварийной остановки», за что предусмотрено наказание в виде предупреждения или наложения штрафа в размере до двух базовых величин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риод начальника ГАИ  Глубокского РОВД                  В.Л.Куковенков                                       </w:t>
      </w:r>
    </w:p>
    <w:sectPr>
      <w:type w:val="nextPage"/>
      <w:pgSz w:w="11906" w:h="16838"/>
      <w:pgMar w:left="993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13:00Z</dcterms:created>
  <dc:creator>User</dc:creator>
  <dc:description/>
  <cp:keywords/>
  <dc:language>en-US</dc:language>
  <cp:lastModifiedBy>User</cp:lastModifiedBy>
  <dcterms:modified xsi:type="dcterms:W3CDTF">2018-08-29T06:31:00Z</dcterms:modified>
  <cp:revision>5</cp:revision>
  <dc:subject/>
  <dc:title/>
</cp:coreProperties>
</file>