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ава и обязанности заинтересованных лиц при осущест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дминистративных процед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Извлечение из Закона Республики Беларусь ”Об основах административных процедур“, ст. 10, 1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интересованные лица имеют прав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щаться с заявлениями в уполномоченные орг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платно получать от уполномоченных органов предусмотренные законодательством об административных процедурах формы (бланки) документов, необходимых для обращения за осуществлением административ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ь от уполномоченных органов разъяснение своих прав и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ть участие в административных процедурах лично и (или) через своих представителей, если иное не предусмотрено законодательн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иться с материалами, связанными с рассмотрением своих заявлений, делать из них выписки, если иное не предусмотрено законодательством о государственных секретах, коммерческой или иной охраняемой законом тай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ь административные решения либо выписки из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озвать свое заявление в любое время до окончания осуществления административной процед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жаловать принятые административны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другие права, предусмотренные настоящим Законом и иными актами законодательства об административных процеду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интересованные лица обязан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жливо относиться к работникам уполномоченных органов, не допускать нецензурных либо оскорбительных слов или выражений в отношении так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ть в уполномоченные органы документы и (или) сведения, включенные в перечни документов и (или) сведений, представляемых заинтересованными лицами, а также документы, указанные в абзацах втором – седьмом пункта 2 статьи 15 настоящего Закона, в случае истребования так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ь плату, взимаемую при осуществлении административных процед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оевременно информировать уполномоченные органы об изменении места жительства (места пребывания), места нахождения в период осуществления административной процед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ть другие обязанности, предусмотренные настоящим Законом и иными актами законодательства об административных процедурах.</w:t>
      </w:r>
    </w:p>
    <w:sectPr>
      <w:type w:val="nextPage"/>
      <w:pgSz w:w="11906" w:h="16838"/>
      <w:pgMar w:left="1758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Century Schoolbook" w:hAnsi="Century Schoolbook" w:cs="Century Schoolbook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39:00Z</dcterms:created>
  <dc:creator>komitet2</dc:creator>
  <dc:description/>
  <cp:keywords/>
  <dc:language>en-US</dc:language>
  <cp:lastModifiedBy>a.dirko</cp:lastModifiedBy>
  <cp:lastPrinted>2010-08-05T11:56:00Z</cp:lastPrinted>
  <dcterms:modified xsi:type="dcterms:W3CDTF">2018-07-12T20:09:00Z</dcterms:modified>
  <cp:revision>4</cp:revision>
  <dc:subject/>
  <dc:title>И Н Ф О Р М А Ц И Я</dc:title>
</cp:coreProperties>
</file>