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 xml:space="preserve">Структура учрежд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«Зональный государственный архив в г. Глубокое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6"/>
          <w:szCs w:val="36"/>
        </w:rPr>
        <w:t>Директор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8215</wp:posOffset>
                </wp:positionH>
                <wp:positionV relativeFrom="paragraph">
                  <wp:posOffset>117475</wp:posOffset>
                </wp:positionV>
                <wp:extent cx="1333500" cy="1686560"/>
                <wp:effectExtent l="5080" t="5080" r="5080" b="5080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16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9.25pt" to="180.4pt,142pt" ID="Прямая соединительная линия 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74720</wp:posOffset>
                </wp:positionH>
                <wp:positionV relativeFrom="paragraph">
                  <wp:posOffset>117475</wp:posOffset>
                </wp:positionV>
                <wp:extent cx="1379220" cy="1686560"/>
                <wp:effectExtent l="5080" t="5080" r="5080" b="508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6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.25pt" to="382.15pt,142pt" ID="Прямая соединительная линия 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11655</wp:posOffset>
                </wp:positionH>
                <wp:positionV relativeFrom="paragraph">
                  <wp:posOffset>251460</wp:posOffset>
                </wp:positionV>
                <wp:extent cx="651510" cy="1687830"/>
                <wp:effectExtent l="5080" t="5080" r="508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168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9.8pt" to="193.9pt,152.65pt" ID="Прямая соединительная линия 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10890</wp:posOffset>
                </wp:positionH>
                <wp:positionV relativeFrom="paragraph">
                  <wp:posOffset>251460</wp:posOffset>
                </wp:positionV>
                <wp:extent cx="478155" cy="1789430"/>
                <wp:effectExtent l="5080" t="5080" r="5080" b="508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178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19.8pt" to="298.3pt,160.65pt" ID="Прямая соединительная линия 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25400</wp:posOffset>
                </wp:positionV>
                <wp:extent cx="0" cy="1764030"/>
                <wp:effectExtent l="5080" t="5080" r="5080" b="5715"/>
                <wp:wrapNone/>
                <wp:docPr id="5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fillcolor="white" stroked="t" o:allowincell="f" style="position:absolute;margin-left:224.4pt;margin-top:2pt;width:0pt;height:138.8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1199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38"/>
        <w:gridCol w:w="1562"/>
        <w:gridCol w:w="1093"/>
        <w:gridCol w:w="780"/>
        <w:gridCol w:w="1094"/>
        <w:gridCol w:w="1562"/>
        <w:gridCol w:w="1409"/>
        <w:gridCol w:w="667"/>
        <w:gridCol w:w="891"/>
      </w:tblGrid>
      <w:tr>
        <w:trPr/>
        <w:tc>
          <w:tcPr>
            <w:tcW w:w="17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93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бухгалтерия</w:t>
            </w:r>
          </w:p>
        </w:tc>
        <w:tc>
          <w:tcPr>
            <w:tcW w:w="609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группа научно-технической обработки докумен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отдел делопроизводства и формирования Национального архивного фонда</w:t>
            </w:r>
            <w:bookmarkStart w:id="0" w:name="_GoBack"/>
            <w:bookmarkEnd w:id="0"/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отде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обеспечения сохранности документов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37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отдел использования и публикации документов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be-BY" w:eastAsia="be-BY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26</Characters>
  <CharactersWithSpaces>28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6:11:00Z</dcterms:created>
  <dc:creator>kom</dc:creator>
  <dc:description/>
  <dc:language>en-US</dc:language>
  <cp:lastModifiedBy/>
  <dcterms:modified xsi:type="dcterms:W3CDTF">2014-04-25T14:47:00Z</dcterms:modified>
  <cp:revision>3</cp:revision>
  <dc:subject/>
  <dc:title>Структураучреж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</vt:lpwstr>
  </property>
</Properties>
</file>