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Сведения о размере платы за исполнение биографических, тематических запросов, запросов социально-правового характера граждан и юридических лиц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657"/>
        <w:gridCol w:w="1467"/>
        <w:gridCol w:w="1676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(услуг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-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Справки биографического характе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 просмотром документов от 1 до 5 лет включитель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8</w:t>
            </w:r>
          </w:p>
        </w:tc>
      </w:tr>
      <w:tr>
        <w:trPr>
          <w:trHeight w:val="69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 просмотром документов от 6 до 10 лет включительн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5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с просмотром документов свыше 10 лет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3</w:t>
            </w:r>
          </w:p>
        </w:tc>
      </w:tr>
      <w:tr>
        <w:trPr>
          <w:trHeight w:val="5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4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картотекам и каталогам или при предоставлении поисковых данных заявителе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6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Исполнение запросов социально-правового характера с просмотром докумен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2</w:t>
            </w:r>
          </w:p>
        </w:tc>
      </w:tr>
      <w:tr>
        <w:trPr>
          <w:trHeight w:val="3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Тематические запрос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тематических запросов с просмотром докумен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00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сполнение тематических запросов без просмотра докумен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7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4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6"/>
                <w:szCs w:val="26"/>
              </w:rPr>
              <w:t xml:space="preserve">Копирование (сканирование) документ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5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Предоставление документов для копирования, цифрового копирования (сканирования), выдача копий документов (или запись на электронный носитель или пересылка цифровой копии на адрес электронной почт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, пользова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2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6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Цифровое копирование крупноформатных докумен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ый лист формата А4+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6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Изготовление цифровой копии документов с цифрового архивного документа фонда польз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ультации пользователей о составе и содержании фонд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6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0" w:leader="none"/>
      </w:tabs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80" w:leader="none"/>
      </w:tabs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40" w:leader="none"/>
        <w:tab w:val="left" w:pos="9000" w:leader="none"/>
        <w:tab w:val="left" w:pos="10120" w:leader="none"/>
      </w:tabs>
      <w:ind w:left="5040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8:00Z</dcterms:created>
  <dc:creator>USER</dc:creator>
  <dc:description/>
  <cp:keywords/>
  <dc:language>en-US</dc:language>
  <cp:lastModifiedBy>kom</cp:lastModifiedBy>
  <cp:lastPrinted>2015-07-22T09:22:00Z</cp:lastPrinted>
  <dcterms:modified xsi:type="dcterms:W3CDTF">2019-12-27T09:06:00Z</dcterms:modified>
  <cp:revision>72</cp:revision>
  <dc:subject/>
  <dc:title>                                                                                                                              </dc:title>
</cp:coreProperties>
</file>