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880"/>
        <w:gridCol w:w="35"/>
        <w:gridCol w:w="6355"/>
        <w:gridCol w:w="142"/>
      </w:tblGrid>
      <w:tr>
        <w:trPr>
          <w:trHeight w:val="841" w:hRule="atLeast"/>
        </w:trPr>
        <w:tc>
          <w:tcPr>
            <w:tcW w:w="1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ем граждан по вопросам работы органов внутренних дел, в том числе участковых инспекторов милиции, осуществляется в Глубокском РОВД по адресу: 211793, Витебская область, г. Глубокое, пл. 17 сентября, д. 5</w:t>
            </w:r>
            <w:r>
              <w:rPr>
                <w:b/>
                <w:bCs/>
              </w:rPr>
              <w:t>: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b/>
                <w:bCs/>
              </w:rPr>
              <w:t>Начальником</w:t>
              <w:tab/>
              <w:tab/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ни и время приёма: понедельник – с 08.00 до 13.00 и с 15.00 до 18.00 часов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м заместителем начальника РОВД- начальник криминальной милиции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b/>
                <w:bCs/>
              </w:rPr>
              <w:t>дни и время приёма: вторник – с 09.00 до 13.00 и с 15.00 до 18.00 часов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ем начальника по идеологической работе и кадровому обеспечению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ни и время приёма: пятница – с 09.00 до 13.00 и с 15.00 до 18.00 часов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начальника РОВД – начальник МОБ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 w:before="0" w:after="0"/>
              <w:ind w:left="0" w:hanging="0"/>
              <w:contextualSpacing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ни и время приёма: среда – с 09.00 до 13.00 и с 15.00 до 18.00 час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Участковые инспектора милиции ООПП МОБ Глубокского РОВД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12315" cy="2682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ание, должность, рабочий телефон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т административный участо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овский Николай Михайлович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 милиц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участковый инспектор мил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раб. 5-81-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-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инская,  ул. Октябрьская, </w:t>
              <w:tab/>
              <w:t xml:space="preserve">ул.Некрасова, ул.Садовая, ул.Кирова, ул.Первомайская, ул.О.Кошевого, </w:t>
              <w:tab/>
              <w:t xml:space="preserve">ул.Я.Купалы, ул. Загородная, ул. Николаева,  ул. К. Шоколадовой, ул. Дзержинского до перекрестка с ул.Московская,  пер. 1-2   Купалы, </w:t>
              <w:tab/>
              <w:t xml:space="preserve">пер. Садовый,  пер. Пушкина, пер. Кирова. ул. Пушкина, ул. Королева, ул. Комарова, ул. Южная, </w:t>
              <w:tab/>
              <w:t>ул. Юбилейная,  ул. Ломоносова, ул. Суворов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38350" cy="271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щёнок Дмитрий Францевич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н милиции,  участковый инспектор мил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раб. 2-14-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МКК, ул. Чапаева, ул. Володарского, ул. Машерова, ул. Жукова, ул.Строителей, ул.Луговая, ул. Заводская, ул.Сухого, ул. Дроздовича, ул.Правды, пер. Школьны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97710" cy="2576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итко Артур Анатольевич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йтенант милиции,  участковый инспектор мил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раб. 5-81-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 от РУПСа до д. №102, ул. М. Казея, ул.30 лет Победы, ул. Интернациональная, ул.Красноармейская от пер. с ул. Ленина, ул.Энгельса, ул. Заслонова, ул. Крупской, ул.Чкалова, ул.Гагарина, ул.Полевая, ул.Озерная, ул.Красных партизан, ул.Физкультурная, пер. Красноармейский, пер. Заслонова, пер. Физкультурный, ул.Соснова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73580" cy="26308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263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як Владимир Вячеславович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лейтенант милиции,  участковый инспектор мили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раб. 5-81-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армейская до перекрестка с ул. Ленина, ул. Калинина, ул. Лермонтова, ул. Железнодорожная, ул. Госпитальная,    ул. Доватора, ул.3-го Июля, ул.Чехова, ул.Школьная, ул. Кима, ул. Ясная, ул. Промышленная, ул.Космонавтов, ул.Энергетиков, ул. Я.Колоса, ул. Мельничная, ул. Западная, пер. Калинина, пер. Железнодорожный,  пер. 1-2-3-го Июля, пер. Лермонтова, пер. Я.Колоса, ул. Московска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8820" cy="259715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59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ин Виктор Войтех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лейтенант милиции,  участковый инспектор ми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раб. 5-81-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оветская до перекрестка ул.Михайловская, ул. Вольная, ул.Комсомольская, ул.Зелёная,  ул.Гвардейская, ул.Шагала, ул.Дружбы, ул.Шмырева, ул.Купальская, ул.Дубровича, ул.Калиновского, ул.Адамовича, ул.З.Бядули, ул.Ф.Скорины, ул. Коммунистическая, ул.Островского, ул.Горького,  ул.Социалистическая,  ул.Пролетарская, </w:t>
              <w:tab/>
              <w:t xml:space="preserve">ул. Лесная, пл. 17 Сентября, ул. Ленина до </w:t>
              <w:tab/>
              <w:t>здания РУПСа, ул.Мира, ул.Молодежная, ул.Радужная, ул.Солнечная, ул.Соболевского, ул.Пионерская, 1,2,3,4 Советский переулки,  пер.Вольный,. пер. Социалистический, пер.Островский,  пер.Горь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18665" cy="2695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хименок Игорь Николаевич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милиции,  участковый инспектор милиции тел. раб. 5-81-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 от перекрестка с ул.Михайловская, ул. Северная, ул.Лешонка, ул.Михайловская, пер. Совхозный, пер. Северный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8665" cy="2695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ковский Игорь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 милиции,  старший участковый инспектор мил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 3-51-4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 Подсвил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12645" cy="28428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нть Вячеслав Эдуар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н милиции, участковый инспектор мили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 3-51-4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вильский и Голубичский сельские советы (д. Голубичи, Королевичи, Б. Давыдк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18665" cy="26955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 Денис Ви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 милиции, старший участковый инспектор ми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 -3-15-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овский и Узречский сельские сов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8665" cy="2695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а Иван Анато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лейтенант милиции,  участковый инспектор ми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- 3-83-4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сский сельский со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44065" cy="25895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хович Юрий Станислав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милиции,  участковый инспектор ми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- 3-99-3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убский сельский совет, Голубичский с/с (д.Урожайное, д. Ивановщина, д. Ясевичи, д. Заполовье)</w:t>
            </w:r>
          </w:p>
        </w:tc>
      </w:tr>
      <w:tr>
        <w:trPr>
          <w:trHeight w:val="41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76755" cy="26396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ун Дмитр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лейтенант милиции,  участковый инспектор ми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 3-13-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овский сельский сове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7395" cy="27393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273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убский Александр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тенант милиции,   участковый инспектор милиции тел.ОПОП- 3-91-3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уевский и Зябковский сельские со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68805" cy="25514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255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Алексей Анато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милиции,  участковый инспектор милиции тел. ОПОП- 3-71-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ецкий и Залесский сельские советы.</w:t>
            </w:r>
          </w:p>
        </w:tc>
      </w:tr>
      <w:tr>
        <w:trPr>
          <w:trHeight w:val="42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7070" cy="25184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ола Олег Бронислав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н милиции,  участковый инспектор милиции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ОПОП- 5-74-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С РОВД – 2-27-0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шевский и Прозорокский сельские сове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  <w:tab w:val="left" w:pos="3427" w:leader="none"/>
          <w:tab w:val="left" w:pos="5563" w:leader="none"/>
          <w:tab w:val="left" w:pos="6804" w:leader="none"/>
          <w:tab w:val="left" w:pos="816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е отсутствия участкового инспектора милиции просим обращаться: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3427" w:leader="none"/>
          <w:tab w:val="left" w:pos="5563" w:leader="none"/>
          <w:tab w:val="left" w:pos="6804" w:leader="none"/>
          <w:tab w:val="left" w:pos="816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в оперативно-дежурную службу Глубокского РОВД (круглосуточно)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3427" w:leader="none"/>
          <w:tab w:val="left" w:pos="5563" w:leader="none"/>
          <w:tab w:val="left" w:pos="6804" w:leader="none"/>
          <w:tab w:val="left" w:pos="8165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. Глубокое, пл. 17 Сентября, д. 5</w:t>
      </w:r>
      <w:r>
        <w:rPr>
          <w:rFonts w:cs="Times New Roman" w:ascii="Times New Roman" w:hAnsi="Times New Roman"/>
          <w:b/>
          <w:sz w:val="24"/>
          <w:szCs w:val="24"/>
        </w:rPr>
        <w:t xml:space="preserve"> телефоны: 102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-02156-2 27 02, 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3427" w:leader="none"/>
          <w:tab w:val="left" w:pos="5563" w:leader="none"/>
          <w:tab w:val="left" w:pos="6804" w:leader="none"/>
          <w:tab w:val="left" w:pos="816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начальнику отдела охраны правопорядка и профилактики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3427" w:leader="none"/>
          <w:tab w:val="left" w:pos="5563" w:leader="none"/>
          <w:tab w:val="left" w:pos="6804" w:leader="none"/>
          <w:tab w:val="left" w:pos="816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 рабочие дни с 09.00 до 13.00 и с 14.00 до 18.00)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3427" w:leader="none"/>
          <w:tab w:val="left" w:pos="5563" w:leader="none"/>
          <w:tab w:val="left" w:pos="6804" w:leader="none"/>
          <w:tab w:val="left" w:pos="8165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.Глубокое, ул. Коммунистическая, д. 6, каб.3,</w:t>
      </w:r>
      <w:r>
        <w:rPr>
          <w:rFonts w:cs="Times New Roman" w:ascii="Times New Roman" w:hAnsi="Times New Roman"/>
          <w:b/>
          <w:sz w:val="24"/>
          <w:szCs w:val="24"/>
        </w:rPr>
        <w:t xml:space="preserve"> телефон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-02156-5 08-7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отдела охраны правопоряд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профилактики МОБ Глубокского РОВД </w:t>
        <w:tab/>
        <w:tab/>
        <w:tab/>
        <w:tab/>
        <w:tab/>
      </w:r>
    </w:p>
    <w:p>
      <w:pPr>
        <w:pStyle w:val="Normal"/>
        <w:tabs>
          <w:tab w:val="clear" w:pos="708"/>
          <w:tab w:val="left" w:pos="55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одполковник милиции</w:t>
        <w:tab/>
        <w:tab/>
        <w:tab/>
        <w:tab/>
        <w:t xml:space="preserve">А.И.Гигола 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27:00Z</dcterms:created>
  <dc:creator>Admin</dc:creator>
  <dc:description/>
  <cp:keywords/>
  <dc:language>en-US</dc:language>
  <cp:lastModifiedBy>Отдел спорта</cp:lastModifiedBy>
  <cp:lastPrinted>2013-04-10T12:46:00Z</cp:lastPrinted>
  <dcterms:modified xsi:type="dcterms:W3CDTF">2019-01-31T11:27:00Z</dcterms:modified>
  <cp:revision>2</cp:revision>
  <dc:subject/>
  <dc:title>Румовский Николай Михайлович</dc:title>
</cp:coreProperties>
</file>