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Отдел по занятости населения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управления по труду, занятости и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социальной защите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Глубокского райисполкома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рядок регистрации граждан в качестве безработных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труду, занятости и социальной защите регистрирует в качестве безработных трудоспособных граждан Республики Беларусь, иностранных граждан и лиц без гражданства, постоянно проживающих в Республике Беларусь, иностранных граждан и лиц без гражданства, которым предоставлен статус беженца в Республике Беларусь, не имеющих работы (деятельности, связанной с удовлетворением личных и общественных потребностей, не противоречащей законодательству) и заработка (заработной платы, дохода, вознаграждения за выполненную работ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граждан в качестве безработных осуществляется по их месту жительства при личном обра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граждан в качестве безработных ими представляются документы, указанные в пункте 2.30 перечня административных процедур, утвержденного Указом Президента Республики Беларусь от 26 апреля 2010г. №2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е, которые в установленном законодательством порядке не могут быть зарегистрированы безработными, учитываются в управлении по труду, занятости и социальной защите в качестве граждан, обращающихся по вопросам трудо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работными не могут быть зарегистрированы занятые граждане, а также гражда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достигшие 16-летнего возра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орым в соответствии с законодательством назначены пенсия по возрасту, за выслугу лет или профессиональная пенс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бывающие наказание по приговору суда в виде исправительных работ, ареста, ограничения свободы, лишения свободы или пожизненного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ящие лечение в лечебно-трудовых профилакториях Министерства внутренних дел Республики Белару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вшие документы, содержащие заведомо ложные сведения об отсутствии работы и заработка, а также другие недостоверные данные, для регистрации их безработ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вшиеся за счет средств республиканского и (или) местного бюджетов и отказавшиеся от распределения на работу, от трудоустройства по распределению либо не полностью отработавшие срок работы по распределению в течение установленного законодательством об образовании срока та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ыми считаются граждан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аботающие по трудовому договору, за исключением трудового договора о выполнении оплачиваемых общественных работ, а также на основе членства (участия) в юридических лицах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в установленном законодательством порядке в качестве индивидуальных предприним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ющие работы у юридических лиц и индивидуальных предпринимателей по гражданско-правовым договорам, предметом которых является выполнение работ (оказание услуг, создание объектов интеллектуальной собств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ящие военную службу, а также службу в органах внутренних дел, органах финансовых расследований Комитета государственного контроля Республики Беларусь, органах и подразделениях по чрезвычайным ситу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в очной (дневной) форме получения образования в учреждениях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е уход за ребенком в возрасте до 3 лет, ребенком-инвалидом в возрасте до 18 лет, инвалидом I группы либо лицом, достигшим 80-летнего возраста, а также за ребенком в возрасте до 18 лет, инфицированным вирусом иммунодефицита человека или больным СПИ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ющиеся иной не запрещенной законодательством деятельностью, приносящей зарабо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оциальные гарантии и компенсации: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обие по безработиц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пособия по безработице либо об отказе в его назначении принимается управлением по труду, занятости и социальной защите в течение десяти календарных дней со дня регистрации гражданина в качестве безрабо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значении пособия по безработице может быть отказано в случа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щения трудового договора, заключенного на неопределенный срок, по собственному желанию, соглашению сторон, либо прекращения трудового договора по основаниям, предусмотренным пунктами 4, 5, 7–9 статьи 42, пунктом 5 статьи 44 и статьей 47 Трудового кодекса Республики Беларусь, а также увольнения (отчисления) за нарушение воинской (учебной) дисциплины, потери (отсутствия) источника дохода в результате незакон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я декларации о дох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обие по безработице выплачивается со дня регистрации в управлении по труду, занятости и социальной защите в качестве безработного в порядке предусмотренном Законом от занятости населения Республики Бела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выплаты пособия по безработице не может превышать 26 календарных недель в течение каждого 12-месячного периода, исчисленного со дня регистрации в управлении по труду, занятости и социальной защите (за исключением случаев, предусмотренных настоящим Закон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пособия по безработице сохраняется в период выполнения безработным оплачиваемых общественных работ, а также временной работы, о которой заранее уведомлено управление по труду, занятости и социальной защ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обие по безработице выплачивается не реже одного раза в месяц при условии явки безработных в установленном порядке в органы по труду, занятости и социальной защит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ьная помощь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назначается на основании Положения о порядке и условиях оказания материальной помощи безработному и членам его семьи, а также гражданам в период профессиональной подготовки, переподготовки и повышения квалификации, утвержденному Постановлением Совета Министров Республики Беларусь от 17 ноября 2006 г. № 154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получения материальной помощи безработный, а также гражданин в период профессиональной подготовки, переподготовки и повышения квалификации обращаются в орган по труду, занятости и социальной защите по месту регистрации с письменным заявлением об оказании материальной помощи по форме, установленной Министерством труда и социальной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аво на получение материальной помощи име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работные независимо от получения пособия по безработиц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е в период профессиональной подготовки, переподготовки и повышения квалификации по направлению органов по труду, занятости и социальной защите (далее – граждане в период профессиональной подготовки, переподготовки и повышения квалифик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семьи безработного в установленном законодательством порядке в случае смерти безработного или членов его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атериальная помощь безработным и членам их семей, а также гражданам в период профессиональной подготовки, переподготовки и повышения квалификации может оказываться при соблюдении одновременно следующи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на дату подачи заявления среднемесячный совокупный доход на каждого члена семьи безработного или гражданина в период профессиональной подготовки, переподготовки и повышения квалификации, исчисленный за три последних месяца, предшествующих обращению за материальной помощью (далее – совокупный доход), не превышает наибольшей величины бюджета прожиточного минимума в среднем на душу населения, утвержденного Правительством Республики Беларусь за два последних кварт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безработного в оплачиваемых общественных рабо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у безработного отсутствуют нарушения, указанные в абзацах втором–четвертом части третьей и части седьмой статьи 25 Закона о занятости населения Республики Беларусь, в течение 12 месяцев, предшествующих дню подачи заявления, а у гражданина в период профессиональной подготовки, переподготовки и повышения квалификации отсутствуют нарушения, указанные в части восьмой статьи 23 Закона о занятости населения Республики Белару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материальной помощи, оказан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работному в течение каждого 12-месячного периода, исчисленного со дня регистрации в качестве безработного, не может превышать 6 базовых велич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у в период профессиональной подготовки, переподготовки и повышения квалификации, не может превышать одной базовой величины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ам в возрасте до 29 лет в период прохождения профессиональной подготовки, переподготовки и повышения квалификации не по месту нахождения органа по труду, занятости и социальной защите, направившего их на обучение, не может превышать в месяц одной базовой величины, а имеющим совокупный доход менее величины бюджета прожиточного минимума в среднем на душу населения, – двух базовых вели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инансирование расходов нанимателей на создание специализированных рабочих мест для инвалидов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нимателя на создание специализированных рабочих мест для инвалидов из средств Фонда социальной защиты населения Министерства труда, занятости и социальной защиты Республики Беларусь (далее – средства Фонда) осуществляется Комитетом в рамках Положения о порядке финансирования и компенсации затрат на создание и сохранение рабочих мест для инвалидов, утвержденного постановлением Совета Министров Республики Беларусь 02.02.2009 № 128, в пределах средств, предусмотренных на эти цели соответствующими программами занятости на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ациях, имущество которых находится в собственности общественных объединений инвали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ганизациях, финансируемых за счет средств республиканского и (или) местных бюджетов, которым решением райисполкома или специальными госпрограммами установлены задания по созданию специализированных рабочих мест для инвали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существляется в виде выделения организациям денежных средств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(изготовление, модернизацию) оборуд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ст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измерительных прибор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монтажных и пусконаладочных работ в отношении указанного обору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финансирования, организации обращаются в Управление по труду, занятости и социальной защите с заявлением и перечнем документов необходимых для финансирования создания специализированных рабочих мест для инвали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для инвалидов, созданные с использованием средств Фонда, наниматели должны сохранять не менее трех лет после ввода их в эксплуатацию и трудоустройства на них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ременная трудовая занятость студенческой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 учащейся молодежи в свободное от учебы время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енная занятость организуется для молодежи, обучающейся в общеобразовательных учреждениях, учреждениях, обеспечивающих получение профессионально-технического, среднего специального и высшего образования, в возрасте 14 лет и стар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енная занятость молодежи организуется с целью приобщения молодежи к общественно полезному труду и получения трудовых навыков, адаптации к трудовой деятельности и подготовки к самостоятельному выходу на рынок труда, улучшения материального благо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райисполкома утверждаются виды временной трудовой занятости студенческой и учащейся молодежи в свободное от учебы время и во время летних каник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правом на временную занятость молодежи пользуются сироты, неполных, многодетных и неблагополучных семей, а также молодежь, состоящая на учете в комиссиях по делам несовершеннолет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с лицом в возрасте от четырнадцати до шестнадцати лет может быть заключен только с письменного согласия одного из родителей (усыновителей, попечителей) для выполнения легких работ, которые не являются вредными для здоровья и развития несовершеннолетнего, не наносят ущерба посещаемости им учебного заведения и включены в утвержденный постановлением Министерства здравоохранения Республики Беларусь перечень легких видов работ, которые могут выполнять лица в возрасте от четырнадцати до шестнадцати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инимать на работу лиц моложе восемнадцати лет без предварительного медицинского осмо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направление молодежи в возрасте до 18 лет на тяжелые работы, работы с вредными и опасными условиями труда, на работы по переноске и передвижению тяжестей, превышающих установленные для них предельные нормы, а также связанные с производством, хранением и торговлей спиртными напитками, наносящими ущерб нравственности подростка, и работы, выполняемые вахтовым методом. Запрещается привлекать работников в возрасте до 18 лет к ночным и сверхурочным работам, работам в государственные праздники и праздничные дни, работам в выход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времени молодежи в период летних каникул не может превыш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зрасте от 14 до 16 лет - 23 часов в неделю и 4 часов 36 минут в д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от 16 до 18 лет - 35 часов в неделю и 7 часов в д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озрасте свыше 18 лет - 40 часов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ременной занятости молодежи заносятся в трудовые книжки, выдаваемые им организаторами работ, или подтверждаются соответствующими справ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молодежи, работающей в свободное от учебы время, производится пропорционально отработанному времени или в зависимости от выполненного объема работ в соответствии с действующими у организаторов формами и системами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ддержка малого бизнеса и предпринимательства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труду, занятости и социальной защите оказывает помощь желающим испытать свои силы в предпринимательстве. Выделяет субсидии – единовременное безвозмездное государственное денежное пособие для частичной компенсации безработному финансовых расходов связанных с организацией предпринимательской деятельности, деятельности по оказанию услуг в сфере агроэкотуризма, ремесленной деятельности. Для получения субсидии необходимо обратиться в управление по труду, занятости и социальной защиты, зарегистрироваться в качестве безработного, написать заявление о предоставлении субсидии, представить технико-экономическое, в том числе финансовое, обоснование (бизнес-план) эффективности организации предприним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в размере 11-кратной величины бюджета прожиточного минимума на дату заключения договора с безработным 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безработными предпринимательской деятельности в малых городах и населенных пунктах с устойчиво высоким уровнем безработицы, а также в сельских населенных пунктах, субсидия предоставляется в размере 15-кратной величины бюджета прожиточного миним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е право на содействие в организации предпринимательской деятельности предоставляется безработным, которые в связи с положением на рынке труда не имеют реальных возможностей получить подходящую работу и организуют наиболее социально значимые для района виды предприним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предоставленные безработному в виде субсидии, могут быть использованы для приобретения оборудования, инструментов, машин и механизмов, сырья, материалов, оплату услуг, а также иные цели, связанные с организацией предприниматель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плачиваемые общественные работы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чиваемые общественные работы представляют собой общедоступные виды трудовой деятельности, как правило, не требующие дополнительной профессиональной подготовки, имеющие социально полезную значимость и содействующие включению в активную трудовую жизнь безработных и других лиц, обращающихся по вопросам труд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, решением райисполкома, утверждается перечень оплачиваемых общественных работ финансируемых из средств Фонда социальной защиты населения Министерства труда и социальной защиты Республики Беларусь и устанавливается минимальное количество рабочих дней для участия безработных в оплачиваемых общественных работах. Решением райисполкома утверждается перечень оплачиваемых общественных работ в районе, финансируемых из государственного внебюджетного фонда социальной защиты населения Министерства труда и социальной защиты Республики Белару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работным, отработавшим на оплачиваемых общественных работах количество рабочих дней, превышающее установленную месячную норму, эти дни засчитываются в выполнение месячных норм в последующих меся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ыполнения безработным без уважительных причин установленной месячной нормы принимается решение о приостановлении выплаты ему пособия по безработ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важительным причинам невыполнения месячной нормы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ая нетрудоспособность безработного, если количество дней его трудоспособности менее месячной нормы (при наличии справки о временной нетрудоспособности, выданной и оформленной в порядке, установленном законодательств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 для безработного ко всем видам оплачиваемых общественных работ (при наличии медицинского заключения, выданного и оформленного в порядке, установленном законодательств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еспечение безработного объемом оплачиваемых общественных работ для выполнения установленной месячной но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еспечение органами по труду, занятости и социальной защите доставки (проезда) безработного к месту выполнения оплачиваемых общественных работ, находящемуся за пределами населенного пункта, в котором проживает безработ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безработного на учете в органах по труду, занятости и социальной защите менее календарного меся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ереселение в сельскую местность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еление безработных и членов их семей на новое место жительства производится при предоставлении безработным работы в другой мест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селению подлежат безработные в возрасте: мужчины от 18 до 60 лет, женщины от 18 до 55 лет и их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согласия безработного, изъявившего желание переселиться на новое место жительства, управление по труду, занятости и социальной защите по месту регистрации безработного готовит представления о переселении безработного для дальнейшего трудоустройства. Оформляется договор между управлением по труду, занятости и социальной защите по месту регистрации безработного, управлением по труду, занятости и социальной защите по месту нахождения нанимателя, нанимателем и безработным о переселении безработного и членов его семьи на новое место жительства и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езд и трудоустройство безработного осуществляются в согласованные с нанимателем сроки, предусмотренные в догов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работным, заключившим договор, производится выплата денежных средств в размере семикратной величины бюджета прожиточного миним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селении на новое место жительства безработного, в составе семьи которого несколько безработных, семикратная величина бюджета прожиточного минимума выплачивается каждому из них при условии заключения с ними договора и предоставлении гарантированного рабочего ме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роизводится выплата денежных средств безработным в размере двукратной величины бюджета прожиточного минимума при переселении на новое место жительства безработных в сельские населенные пункты из: городов; поселков городского типа с устойчиво высоким уровнем безработицы, перечень которых ежегодно определяется государственной и областными программами содействия занятост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расходов на переезд безработного и членов его семьи (расходы по проезду, перевозке имущества, дополнительные личные расходы (суточные) за время нахождения в пути) осуществляется управлением по труду, занятости и социальной защите по месту нахождения нанимателя при представлении подтвержд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за проезд, перевоз имущества возмещается по фактическим расходам безрабо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ещение расходов и компенсация безработному и членам его семьи производятся после трудоустройства безработн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заключается по дату истечения годичного срока после поступления безработного на работу к наним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работный, не выполнивший условия договора без уважительных причин (работа у нанимателя менее года) возмещает управлению по труду, занятости и социальной защите по месту нахождения нанимателя полученную им и членами семьи единовременную помощь и все расходы, связанные с переез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селение безработного и членов его семьи на новое место жительства и работы по направлению органов по труду, занятости и социальной защите с выделением денежных средств и компенсаций расходов, связанных с переездом, оказывается только один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рганизация профессиональной подготовки,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ереподготовки и повышения квалификации безработных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фессиональное обучение безработных осуществляется по направлению управления по труду, занятости и социальной защите в случае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подобрать подходящую работу из-за отсутствия у безработного необходимой квалификации (специаль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изменить профессию (специальность, род занятий) в связи с отсутствием работы, соответствующей имеющимся у безработного профессиональным навы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работным утрачена способность либо возникли противопоказания к выполнению работы по прежней профессии (специа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учение безработных осуществляется в очной (дневной) форме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безработным, направляемым на профессиональное обучение, управление заключает договор, в котором определяются права и обязанности сторон, а также их ответственность за нарушение условий договора. При направлении на профессиональное обучение несовершеннолетнего безработного, не объявленного полностью дееспособным или не вступившего в брак, договор от его имени подписывается также одним из его родителей (попечител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работный с его согласия может быть направлен на профессиональное обучение в соответствии с заявкой конкретного нанимателя, гарантирующего его трудоустройство после завершения полного курса обучения. В этом случае заключается трехсторонний договор (управление по труду – безработный – наниматель), в котором определяются права и обязанности сторон, а также их ответственность за нарушение условий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работные призывного возраста могут быть направлены на профессиональное обучение по профессиям, необходимым для Вооруженных Сил Республики Беларусь, в соответствии с заявками военных комиссариатов районов (гор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учение граждан, по направлению управления может совмещаться, по их желанию, в свободное от занятий время с трудоустройством на неквалифицированную работу, а также на временную работу по профессии (специальности), по которой они проходят обучение. Данные граждане должны заранее уведомить управление о заключении ими такого трудового договора с указанием нанимателя, профессии (должности), срока действия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обучение безработных осуществляется на базе учебно-курсовой сети города Витебска, Витебской области и Республики Бела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ипенд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23 Закона Республики Беларусь от 15 июня 2006 г. № 125-З « О занятости населения Республики Беларусь» гражданам, направленным управлением по труду, занятости и социальной защите на профессиональную подготовку, переподготовки повышение квалификации назначаются и выплачиваются стипендии на период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пендия гражданам назначается в размере 50 процентов, а при наличии детей в возрасте до 14 лет или ребенка-инвалида до 18 лет – 75 процентов средней заработной платы (дохода) по последнему месту работы, но не менее полуторной величины минимального пособия по безработице для данного безработного и не более трехкратной базовой вели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ам, прекратившим трудовой договор, заключенный на неопределенный срок, по собственному желанию, соглашению сторон, либо трудовой договор с которыми прекращен по основаниям, предусмотренным пунктами 4, 5, 7–9 статьи 42, пунктом 5 статьи 44 и статьей 47 Трудового кодекса Республики Беларусь, и зарегистрированным в установленном порядке безработными, стипендия назначается в размере базовой вели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ам, эвакуированным и отселенным из зон эвакуации (отчуждения), первоочередного и последующего отселения, а также самостоятельно выехавшим из этих зон после катастрофы на Чернобыльской АЭС и зарегистрированным в установленном порядке безработными, стипендия назначается в размере средней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стипендии государственным служащим, уволенным в связи с ликвидацией государственного органа, сокращением численности или штата работников и зарегистрированным в установленном порядке безработными, определяется в соответствии с законодательством о государственной сл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ам, уволенным с военной службы, из органов внутренних дел, органов финансовых расследований Комитета государственного контроля Республики Беларусь, органов и подразделений по чрезвычайным ситуациям в связи с ликвидацией организации, сокращением численности или штата работников, по состоянию здоровья или другим уважительным причинам без права на пенсию и зарегистрированным в установленном порядке безработными, направленным на профессиональную подготовку, переподготовку и повышение квалификации, стипендия назначается в размере 60 процентов, а гражданам, имеющим детей в возрасте до 14 лет или ребенка-инвалида до 18 лет, – 80 процентов денежного довольствия по последней должности на день уволь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стипендии может быть уменьшен на 25 процентов сроком на один месяц либо гражданин может быть лишен стипендии на такой же срок в связи с неуспеваемостью или нерегулярным посещением занятий без уважительных причин, нарушением учебной дисциплины и внутреннего распорядка учрежден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стипендии подлежит индексации в порядке, установленно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одействие занятости граждан, обязанных возмещать расходы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на содержание детей, находящихся на государственном обеспечении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ноября 2006 г. был принят Декрет Президента Республики Беларусь № 18 ”О дополнительных мерах по государственной защите детей в неблагополучных семьях“ (далее - Декрет), где установлены конкретные нормы, касающихся обязанностей нанимателей по трудоустройству родителей, обязанных возмещать расходы на содержание детей, находящихся на государственном обеспечении (далее – обязанные 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трудоустройства обязанных лиц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доустройству подлежат неработающие родители, обязанные возмещать расходы по содержанию детей, а также работающие обязанные лица, возмещающие расходы по содержанию детей в добровольном порядке по заявлению или по судебному постановлению о взыскании расходов, если размер их заработной платы и приравненных к ней в соответствии с Гражданским процессуальным кодексом Республики Беларусь доходов не позволяет им в течение шести месяцев в полном объеме выполнять обязательства по возмещению расходов по содержанию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 получении судебного постановления о трудоустройстве обязанного лица орган по труду, занятости и социальной защите определяет одну или несколько организаций для трудоустройства обязанного лица, Выдает обязанному лицу направление на рабо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язанное лицо должно явиться в организацию для трудоустройства и приступить к работе не позднее дня, следующего за днем получения направления органа по труду, занятости и социальной защ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езависимо от формы собственности организации, включенные в перечень организаций для трудоустройства обязанных лиц, обязаны в 3-дневный срок со дня возникновения свободных рабочих мест (вакансий) информировать об этом органы по труду, занятости и социальной защите с указанием условий труда и размера заработной платы по соответствующим ваканс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лата труда обязанных лиц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работная плата обязанного лица должна обеспечить полное исполнение ежемесячных обязательств по возмещению расходов по содержанию детей. При этом за обязанным лицом должно сохраняться не менее 30%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ежемесячных выплат на одного ребенка, подлежащих возмещению, определяется в соответствии с постановлением Совета Министров Республики Беларусь от 06.07.2006 № 840 ”О государственном обеспечении детей-сирот, детей, оставшихся без попечения родителей, лиц из числа детей-сирот и детей, оставшихся без попечения родителей, детей, находящихся в учреждениях, осуществляющих профилактику безнадзорности и правонарушений несовершеннолетних“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плата труда обязанных лиц, как и всех работающих, регулируется действующим трудовым законодательством, локальными нормативно-правовыми актами, принятыми в трудовом коллективе (коллективный трудовой договор, положение об оплате и премировании и друг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ые гарантии для обязанных лиц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ботающих обязанных лиц, трудоустроенных по судебному постановлению о трудоустройстве, распространяется законодательство о социальном страховании, пенсионное законодательство, законодательство о труде. Исключение составляет право на предоставление работы в соответствии с образованием и профессиональной подготов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бязанные лица, трудоустроенные по судебному постановлению о трудоустройстве, имеют право на основной трудовой отпуск продолжительностью 7 календарных дней (а не 24 календарных дня, как это предусмотрено ТК), социальные отпуска по беременности и родам и по уходу за ребенком до достижения им возраста 3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ные трудовые и социальные отпуска, предусмотренные законодательством о труде, обязанным лицам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ы дисциплинарного взыскания к обязанным лицам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дисциплинарного проступка наниматель может применить к обязанному лицу меры дисциплинарного взыскания, установленные трудовым законодательством, кроме увольнения. Право выбора дисциплинарного взыскания к обязанному лицу принадлежит наним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ания для увольнения обязанных лиц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нное лицо не может быть уволено с работы до полного возмещения расходов по содержанию детей. Исключение составляют следующие случаи, предусмотренные в пп.1 (кроме сокращения численности или штата работников), 2, 8 статьи 42 ТК, пп. 1, 2, 5, 6 статьи 44 ТК и пп. 2, 4 статьи 47 Т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 увольнении обязанного лица по вышеуказанным основаниям наниматель в день его увольнения направляет об этом информацию в орган по труду, занятости и социальной защите и орган внутренних дел (если обязанное лицо работало на основании судебного постановления о трудоустройстве) для обеспечения трудоустройства обязанного лица на новое место работы и взыскателю расходов по содержанию детей (если обязанное лицо на день увольнения добровольно возмещало такие расходы) для обращения в суд с заявлением о взыскании расходов с обязанн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язанное лицо может самостоятельно найти место работы с заработной платой, превышающей заработную плату по предоставленному месту работы. В таком случае наниматель при наличии письма от другого нанимателя вправе по письменному согласованию с органом по труду, занятости и социальной защите уволить обязанное лицо для дальнейшей работы у другого на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Компенсация затрат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по труду занятости и социальной защите частично компенсирует нанимателям затраты на профессиональное обучение работников, подлежащих увольнению в связ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квидацие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м деятельности индивидуального предприним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ращением численности или штат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ых на работу граждан из числа высвобожденных другими нанима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ервые ищущих рабо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н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затрат нанимателей осуществляется в соответствии с "Инструкцией о порядке и условиях компенсации органами государственной службы занятости населения затрат нанимателей, учреждений уголовно-исполнительной системы и лечебно-трудовых профилакториев МВД Республики Беларусь на профессиональное обучение работников и лиц, привлекаемых к труду", утвержденной постановлением Министерства труду и социальной защиты Республики Беларусь 30.11.2006 № 15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жба занятости может полностью или частично компенсировать затраты при услови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вобожденный работник был принят на постоянную работу по иной, чем по последнему месту работы профессии (специальности), требующей дополнительного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, подлежащий высвобождению, завершил обучение по новой или повысил квалификацию по имеющейся профессии (специальности) и продолжил трудовую деятельность в данной организации либо был трудоустроен в иной организации по полученной профессии (специальности) или квалификации без дополнительного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обязанного лица отсутствуют прогулы и другие нарушения трудовой дисциплины, а также на предоставленном рабочем месте обязанному лицу по полученной профессии (специальности) заработная плата превышает заработную плату по прежней выполняемой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, впервые ищущий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оступления на работу не получил профессии (специаль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, привлекаемое к труду, до привлечения к труду не получило профе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пециаль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учреждения образования был распределен на работу в установленном порядке по смежной (родственной) профессии (специальности), требующей дополнительного обучения, или, имея право на самостоятельное трудоустройство, был принят на работу по смежной (родственной) или иной профессии (специальности), требующей дополнительног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компенсации наниматель не позднее одного месяца после завершения работником или лицом, привлекаемым к труду, профессионального обучения обращается в органы по труду, занятости и социальной защите с письменным зая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компенсации затрат нанимателю на профессиональное обучение не может превышать средней суммы затрат по области на профессиональную подготовку, переподготовку и повышение квалификации безработных по направлению органов государственной службы занятости населения по данной профессии (специа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нанимателей на профессиональное обучение работников из числа граждан, особо нуждающихся в социальной защите и не способных на равных условиях конкурировать на рынке труда, указанных в статье 11 Закона Республики Беларусь «О занятости населения Республики Беларусь» или обязанных лиц, компенсируются, как правило,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За подробной информацией обращаться по адресу: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>211800, г. Глубокое, ул. Ленина, д. 11.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Телефоны для справок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8(02156) 2 18 94, 2 14 52, 2 13 73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8000"/>
          <w:sz w:val="32"/>
          <w:szCs w:val="32"/>
        </w:rPr>
        <w:t>Актуальные вакансии (с предоставлением жилья) ежедневно размещаются на сайте Министерства труда и социальной защиты Республики Беларусь,  на сайте Глубокского райисполкома, а также на стендах административного здания в отделе по занятости населения  по адресу г.Глубокое, ул.Ленина д.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1:23:00Z</dcterms:created>
  <dc:creator>РИК</dc:creator>
  <dc:description/>
  <cp:keywords/>
  <dc:language>en-US</dc:language>
  <cp:lastModifiedBy>Наталия</cp:lastModifiedBy>
  <dcterms:modified xsi:type="dcterms:W3CDTF">2015-08-05T13:38:00Z</dcterms:modified>
  <cp:revision>4</cp:revision>
  <dc:subject/>
  <dc:title>Отдел по занятости населения</dc:title>
</cp:coreProperties>
</file>