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УТВЕРЖДЕНО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ab/>
        <w:t>Приказ начальника главного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ab/>
        <w:t>управления юстиции</w:t>
      </w:r>
    </w:p>
    <w:p>
      <w:pPr>
        <w:pStyle w:val="Normal"/>
        <w:tabs>
          <w:tab w:val="clear" w:pos="708"/>
          <w:tab w:val="left" w:pos="5580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ab/>
        <w:t>Витебского облисполкома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23.05.2012</w:t>
        <w:tab/>
        <w:t>№ 43-ОД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АВ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>Учреждения «Зональный государственный архив в г. Глубокое»</w:t>
      </w:r>
    </w:p>
    <w:p>
      <w:pPr>
        <w:pStyle w:val="Normal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ТАТУТ</w:t>
      </w:r>
    </w:p>
    <w:p>
      <w:pPr>
        <w:pStyle w:val="Normal"/>
        <w:ind w:firstLine="72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720"/>
        <w:jc w:val="center"/>
        <w:rPr/>
      </w:pPr>
      <w:r>
        <w:rPr>
          <w:sz w:val="30"/>
          <w:szCs w:val="30"/>
        </w:rPr>
        <w:t>У</w:t>
      </w:r>
      <w:r>
        <w:rPr>
          <w:sz w:val="30"/>
          <w:szCs w:val="30"/>
          <w:lang w:val="be-BY"/>
        </w:rPr>
        <w:t>становы</w:t>
      </w:r>
      <w:r>
        <w:rPr>
          <w:sz w:val="30"/>
          <w:szCs w:val="30"/>
        </w:rPr>
        <w:t xml:space="preserve"> «З</w:t>
      </w:r>
      <w:r>
        <w:rPr>
          <w:sz w:val="30"/>
          <w:szCs w:val="30"/>
          <w:lang w:val="be-BY"/>
        </w:rPr>
        <w:t>а</w:t>
      </w:r>
      <w:r>
        <w:rPr>
          <w:sz w:val="30"/>
          <w:szCs w:val="30"/>
        </w:rPr>
        <w:t xml:space="preserve">нальны </w:t>
      </w:r>
      <w:r>
        <w:rPr>
          <w:sz w:val="30"/>
          <w:szCs w:val="30"/>
          <w:lang w:val="be-BY"/>
        </w:rPr>
        <w:t xml:space="preserve">дзяржаўны </w:t>
      </w:r>
      <w:r>
        <w:rPr>
          <w:sz w:val="30"/>
          <w:szCs w:val="30"/>
        </w:rPr>
        <w:t>арх</w:t>
      </w:r>
      <w:r>
        <w:rPr>
          <w:sz w:val="30"/>
          <w:szCs w:val="30"/>
          <w:lang w:val="be-BY"/>
        </w:rPr>
        <w:t>іў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be-BY"/>
        </w:rPr>
        <w:t>у</w:t>
      </w:r>
      <w:r>
        <w:rPr>
          <w:sz w:val="30"/>
          <w:szCs w:val="30"/>
        </w:rPr>
        <w:t xml:space="preserve"> г. Гл</w:t>
      </w:r>
      <w:r>
        <w:rPr>
          <w:sz w:val="30"/>
          <w:szCs w:val="30"/>
          <w:lang w:val="be-BY"/>
        </w:rPr>
        <w:t>ы</w:t>
      </w:r>
      <w:r>
        <w:rPr>
          <w:sz w:val="30"/>
          <w:szCs w:val="30"/>
        </w:rPr>
        <w:t>бок</w:t>
      </w:r>
      <w:r>
        <w:rPr>
          <w:sz w:val="30"/>
          <w:szCs w:val="30"/>
          <w:lang w:val="be-BY"/>
        </w:rPr>
        <w:t>а</w:t>
      </w:r>
      <w:r>
        <w:rPr>
          <w:sz w:val="30"/>
          <w:szCs w:val="30"/>
        </w:rPr>
        <w:t>е»</w:t>
      </w:r>
    </w:p>
    <w:p>
      <w:pPr>
        <w:pStyle w:val="Normal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>г. Глубокое</w:t>
      </w:r>
    </w:p>
    <w:p>
      <w:pPr>
        <w:pStyle w:val="Normal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>Глава 1.</w:t>
      </w:r>
    </w:p>
    <w:p>
      <w:pPr>
        <w:pStyle w:val="Normal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стоящий Устав Учреждения «Зональный государственный архив    в г. Глубокое» является новой редакцией Устава Учреждения Зональный государственный архив в г. Глубокое, зарегистрированного решением Витебского облисполкома от 3 сентября 2001 г. № 533 в Едином государственном регистре юридических лиц и индивидуальных предпринимателей под № 300229096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1. Учреждение «Зональный государственный архив в г. Глубокое» (далее - Архив) является государственным архивным учреждением, научно-исследовательским и методическим центром работы с документами Национального архивного фонда Республики Беларусь (далее – Национальный архивный фонд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2. В соответствии с Законом Республики Беларусь «Об архивном деле и делопроизводстве в Республике Беларусь» Архив создается по решению Витебского областного исполнительного комитета согласно системе государственных архивных учреждений, утвержденной Советом Министров Республики Беларусь. Архив непосредственно подчиняется главному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>управлению юстиции Витебского областного исполнительного комитета (далее – главное управление юстиции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3. Цель деятельности Архива – прием, хранение, учет и использование документов Национального архивного фонд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4. Предметом деятельности Архива является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еятельность архивов.</w:t>
      </w:r>
    </w:p>
    <w:p>
      <w:pPr>
        <w:pStyle w:val="Style17"/>
        <w:ind w:left="0" w:right="0" w:firstLine="709"/>
        <w:rPr/>
      </w:pPr>
      <w:r>
        <w:rPr>
          <w:b w:val="false"/>
          <w:bCs w:val="false"/>
          <w:color w:val="000000"/>
          <w:spacing w:val="0"/>
        </w:rPr>
        <w:t>1.5. Учредитель Архива – Витебский областной исполнительный комитет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6. Архив в своей деятельности руководствуется Конституцией Республики Беларусь, Законом Республики Беларусь «Об архивном деле и делопроизводстве в Республике Беларусь», Указами и Декретами Президента Республики Беларусь, постановлениями Совета Министров Республики Беларусь, другими действующими нормативными правовыми актами и настоящим Уставо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7. Полное наименование на русском языке:</w:t>
      </w:r>
    </w:p>
    <w:p>
      <w:pPr>
        <w:pStyle w:val="Style17"/>
        <w:ind w:left="0" w:right="0" w:firstLine="709"/>
        <w:rPr/>
      </w:pPr>
      <w:r>
        <w:rPr>
          <w:b w:val="false"/>
        </w:rPr>
        <w:t>Учреждение «Зональный государственный архив в г. Глубокое»</w:t>
      </w:r>
      <w:r>
        <w:rPr>
          <w:b w:val="false"/>
          <w:bCs w:val="false"/>
          <w:color w:val="000000"/>
          <w:spacing w:val="0"/>
        </w:rPr>
        <w:t>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кращенное наименование на русском языке:</w:t>
      </w:r>
    </w:p>
    <w:p>
      <w:pPr>
        <w:pStyle w:val="Style17"/>
        <w:ind w:left="0" w:right="0" w:firstLine="709"/>
        <w:rPr>
          <w:b w:val="false"/>
          <w:b w:val="false"/>
        </w:rPr>
      </w:pPr>
      <w:r>
        <w:rPr>
          <w:b w:val="false"/>
          <w:bCs w:val="false"/>
          <w:color w:val="000000"/>
          <w:spacing w:val="0"/>
        </w:rPr>
        <w:t>Госархив в г. Глубокое</w:t>
      </w:r>
      <w:r>
        <w:rPr>
          <w:b w:val="false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лное наименование на белорусском языке:</w:t>
      </w:r>
    </w:p>
    <w:p>
      <w:pPr>
        <w:pStyle w:val="Style17"/>
        <w:ind w:left="0" w:right="0" w:firstLine="709"/>
        <w:rPr/>
      </w:pPr>
      <w:r>
        <w:rPr>
          <w:b w:val="false"/>
        </w:rPr>
        <w:t>У</w:t>
      </w:r>
      <w:r>
        <w:rPr>
          <w:b w:val="false"/>
          <w:lang w:val="be-BY"/>
        </w:rPr>
        <w:t>станова</w:t>
      </w:r>
      <w:r>
        <w:rPr>
          <w:b w:val="false"/>
        </w:rPr>
        <w:t xml:space="preserve"> «З</w:t>
      </w:r>
      <w:r>
        <w:rPr>
          <w:b w:val="false"/>
          <w:lang w:val="be-BY"/>
        </w:rPr>
        <w:t>а</w:t>
      </w:r>
      <w:r>
        <w:rPr>
          <w:b w:val="false"/>
        </w:rPr>
        <w:t xml:space="preserve">нальны </w:t>
      </w:r>
      <w:r>
        <w:rPr>
          <w:b w:val="false"/>
          <w:lang w:val="be-BY"/>
        </w:rPr>
        <w:t xml:space="preserve">дзяржаўны </w:t>
      </w:r>
      <w:r>
        <w:rPr>
          <w:b w:val="false"/>
        </w:rPr>
        <w:t>арх</w:t>
      </w:r>
      <w:r>
        <w:rPr>
          <w:b w:val="false"/>
          <w:lang w:val="be-BY"/>
        </w:rPr>
        <w:t>іў</w:t>
      </w:r>
      <w:r>
        <w:rPr>
          <w:b w:val="false"/>
        </w:rPr>
        <w:t xml:space="preserve"> </w:t>
      </w:r>
      <w:r>
        <w:rPr>
          <w:b w:val="false"/>
          <w:lang w:val="be-BY"/>
        </w:rPr>
        <w:t>у</w:t>
      </w:r>
      <w:r>
        <w:rPr>
          <w:b w:val="false"/>
        </w:rPr>
        <w:t xml:space="preserve"> г. Гл</w:t>
      </w:r>
      <w:r>
        <w:rPr>
          <w:b w:val="false"/>
          <w:lang w:val="be-BY"/>
        </w:rPr>
        <w:t>ы</w:t>
      </w:r>
      <w:r>
        <w:rPr>
          <w:b w:val="false"/>
        </w:rPr>
        <w:t>бок</w:t>
      </w:r>
      <w:r>
        <w:rPr>
          <w:b w:val="false"/>
          <w:lang w:val="be-BY"/>
        </w:rPr>
        <w:t>а</w:t>
      </w:r>
      <w:r>
        <w:rPr>
          <w:b w:val="false"/>
        </w:rPr>
        <w:t>е</w:t>
      </w:r>
      <w:r>
        <w:rPr>
          <w:sz w:val="26"/>
          <w:szCs w:val="26"/>
        </w:rPr>
        <w:t>»</w:t>
      </w:r>
      <w:r>
        <w:rPr>
          <w:b w:val="false"/>
          <w:bCs w:val="false"/>
          <w:color w:val="000000"/>
          <w:spacing w:val="0"/>
        </w:rPr>
        <w:t>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кращенное наименование на белорусском языке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  <w:lang w:val="be-BY"/>
        </w:rPr>
        <w:t>Дзяржархіў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be-BY"/>
        </w:rPr>
        <w:t>у</w:t>
      </w:r>
      <w:r>
        <w:rPr>
          <w:sz w:val="30"/>
          <w:szCs w:val="30"/>
        </w:rPr>
        <w:t xml:space="preserve"> г. Гл</w:t>
      </w:r>
      <w:r>
        <w:rPr>
          <w:sz w:val="30"/>
          <w:szCs w:val="30"/>
          <w:lang w:val="be-BY"/>
        </w:rPr>
        <w:t>ы</w:t>
      </w:r>
      <w:r>
        <w:rPr>
          <w:sz w:val="30"/>
          <w:szCs w:val="30"/>
        </w:rPr>
        <w:t>бок</w:t>
      </w:r>
      <w:r>
        <w:rPr>
          <w:sz w:val="30"/>
          <w:szCs w:val="30"/>
          <w:lang w:val="be-BY"/>
        </w:rPr>
        <w:t>а</w:t>
      </w:r>
      <w:r>
        <w:rPr>
          <w:sz w:val="30"/>
          <w:szCs w:val="30"/>
        </w:rPr>
        <w:t>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8. В соответствии с Общегосударственным классификатором Республики Беларусь видов экономической деятельности, утвержденным постановлением Государственного комитета по стандартизации Республики Беларусь от 28.12.2006 № 65, вид деятельности Архива – 92513 – Деятельность архиво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9. Архив является юридическим лицом по законодательству Республики Беларусь, имеет закрепленное за ним на праве оперативного управления имущество, самостоятельный баланс, расчетный, валютный и другие счета в учреждениях банков, печать, бланки, штамп с изображением Государственного герба Республики Беларусь и своим наименованием, другие реквизиты юридического лиц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1.10. В обслуживаемую зону Архива входят Браславский, Глубокский, Докшицкий, Миорский, Поставский, Шарковщинский районы Витебской област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11. Архив обеспечивает в обслуживаемой зоне внедрение единых принципов организации архивного дела и делопроизводства, хранения, комплектования, учета и использования документов Национального архивного фонд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12. Свою деятельность Архив организует на основе перспективных и текущих планов, разработанных с учетом основных направлений развития архивного дела в Республике Беларус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13. Архив является субъектом Реестра областной коммунальной собственност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14. Деятельность архива финансируется за счет средств районного бюджета, средств полученных от приносящей доходы деятельности и иных источников, не запрещенных законодательство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15. Архив отвечает по своим обязательствам находящимися в его распоряжении денежными средствами. При их недостаточности субсидиарную ответственность по его обязательствам несет собственник имущества. Архив от своего имени заключает договоры, контракты и обеспечивает их выполнение, приобретает имущественные и неимущественные права, может являться истцом и ответчиком в суд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16. Архив осуществляет оперативный и бухгалтерский учет. Представляет статистическую отчетность по установленным государственным формам статистической отчетност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17. Архив осуществляет внешнеэкономическую деятельность в соответствии с законодательством Республики Беларусь, может устанавливать и поддерживать прямые международные контакты и связи, заключать соответствующие договоры и соглашения, участвовать в международных мероприятиях в соответствии с целями и задачами уставной деятельност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18. Контроль деятельности Архива осуществляют главное управление юстиции, Департамент по архивам и делопроизводству Министерства юстиции Республики Беларус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19. Устав Архива утверждается главным управлением юстиц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20. Структура и штатное расписание Архива утверждается директором архива в пределах численности, установленной действующим законодательством, и согласовывается с главным управлением юстиц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21. Юридический адрес Архива: 211800, г. Глубокое,                          ул. Госпитальная, 5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Состав документов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1. Архив осуществляет постоянное хранение документов государственной части Национального архивного фонд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2. Государственная часть Национального архивного фонда формируется из документов Национального архивного фонда государственных органов, иных организаций и граждан, включенных в список источников комплектования Архива. Негосударственные организации и граждане включаются в этот список с их согласия на основании договора хране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3. На постоянном хранении Архива находятся документы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естных Советов депутатов, исполнительных и распорядительных органов, иных государственных органов и подчиненных им (входящих в состав, систему) органов, организаций, действующих в обслуживаемой зоне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рганизаций, доля государственной собственности, в уставном фонде которых составляет более 50 процентов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рганизационных структур республиканских государственно-общественных объединений, политических партий и других общественных объединений, их союзов (ассоциаций), образовавшихся до введения их регистрации в установленном порядке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лигиозных организаций, образовавшихся до отделения церкви от государств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иных организаций, существовавших на территории, составляющей современную обслуживаемую Архивом зону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рганизаций и граждан, поступившие в собственность государства, в том числе из-за рубежа, по основаниям, предусмотренным законодательством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литических и военных деятелей, деятелей науки, искусства, культуры и иных сфер государственной и общественной жизни, имеющие значимость для общества и государств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4. Архив хранит также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пии архивных документов на правах подлинников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документы, независимо от вида носителя информации, в том числе кино-, фото-, фоно - и видеодокументы, связанные с деятельностью источников комплектования Архива или отражающие историю регион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учетные документы, архивные справочники, информационные базы данных, печатные, иллюстративные и другие материалы, дополняющие и раскрывающие состав и содержание фондов Архив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ые архивные документы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5. Документы негосударственной части Национального архивного фонда хранятся их собственниками самостоятельно или могут передаваться в Архив на основании договора хране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6. Архивные документы, хранящиеся в Архиве (за исключением архивных документов, переданных в Архив на основании договора хранения без передачи их в собственность), находятся только в собственности государства и не могут быть объектами купли-продажи и других сделок по их отчуждению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рхив является владельцем хранящихся у него архивных документов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сновные задачи архива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. Основными задачами Архива являются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.1. комплектование Архива документами постоянного хранения, которые определены во 2-ой главе данного Устава и образуются в учреждениях, организациях, предприятиях обслуживаемой зоны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.2. обеспечение сохранности и государственный учет документов Национального архивного фонда, хранящихся в Архиве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.3. информационное обеспечение органов государственного управления, использование и публикация документов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.4. подготовка и издание сборников документов, справочно-информационных изданий, организация выставок документов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.5. создание информационно-поисковых систем, банков и баз данных по документам Архив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.6. ведение научно-исследовательской и методической работы в области архивоведения, документоведения, источниковедения, археографии, генеалогии и геральдик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.7. координация деятельности организаций-источников комплектования Архива в сфере архивного дела и делопроизводства, оказание им организационно-методической помощи по внедрению государственной системы делопроизводства и унифицированных систем документации, взаимодействие по этим вопросам с государственными органам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.8. оказание содействия и консультативной помощи, в том числе на договорной основе, организациям частной формы собственности по вопросам накопления, учета, хранения, использования документов, организации делопроизводств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.9. государственный контроль в сфере архивного дела и делопроизводства в соответствии с законодательством о контрольной деятельност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.10. оперативное управление имуществом, принадлежащим Архиву и зарегистрированным в Реестре областной коммунальной собственност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Функции архи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 Архив в соответствии с возложенными на него задачами выполняет следующие функции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1. осуществляет постоянное хранение и государственный учет документов, представляет в главное управление юстиции сведения для государственного учета документов Национального архивного фонд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2. осуществляет меры по обеспечению сохранности документов, улучшению их физического состояния, проводит реставрацию, консервацию, страховое копирование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3. организует отбор и осуществляет прием документов, печатных, иллюстративных и других материалов, дополняющих фонды Архив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4. в установленном порядке один раз в пять лет составляет и вносит на согласование экспертно-проверочной комиссией при главном управлении юстиции (далее – ЭПК) списки организаций-источников комплектования Архива, ведет систематическую работу по уточнению этих списков, ежегодно представляет на согласование ЭПК изменений и дополнений к ним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5. в установленном порядке проводит экспертизу ценности документов, хранящихся в Архиве, организует работу экспертно-методической комиссии по определению категории ценности документов, хранящихся в Архиве (особо ценных, уникальных документов, документальных памятников) и их стоимости, вносит предложения о придании документам Национального архивного фонда статуса историко-культурных ценностей Республики Беларусь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6. принимает в установленном порядке меры к пополнению Архива документами, находящимися в собственности негосударственных организаций, общественных объединений и граждан, по выявлению и получению от других белорусских и зарубежных архивов подлинников (или копий) архивных документов своего профил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7. создает и совершенствует научно-справочный аппарат к документам Архива с целью оперативного их использовани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8. информирует государственные органы, организации о составе и содержании документов Архива по актуальной для них тематике с целью использования в организационной, экономической, идеологической, научной и культурной деятельност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9. организует использование документов в читальном зале, на выставках, радио, телевидении, в периодической печати, осуществляет подготовку и издание сборников документов, архивных справочников, научных, научно-популярных изданий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10. осуществляет в установленном порядке организационно-методическое руководство деятельностью архивов организаций-источников комплектования, ведет государственный учет документов Национального архивного фонда, хранящихся в этих архивах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11. совместно с государственными органами участвует в мероприятиях по совершенствованию делопроизводства, работы архивов организаций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12. проводит в установленном законодательством порядке работу по рассекречиванию документов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13. исполняет запросы организаций и граждан, в том числе зарубежных, готовит в установленном порядке ответы, выдает архивные справки, копии, выписк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14. представляет документы или их копии, информационные базы данных, архивные справочники для работы с ними в читальном зале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15. оказывает платные услуги юридическим и физическим лицам по научно-технической обработке документов, их использованию и обеспечению сохранност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16. разрабатывает и внедряет методические пособия по вопросам архивного дела и делопроизводств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17. оказывает научно-методическую и консультативную помощь зональным государственным архивам области, территориальным архивам, расположенным в обслуживаемой зоне, принимает участие в наиболее важных мероприятиях, проводимых в этих архивах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18. вносит на рассмотрение местных исполнительных и распорядительных органов обслуживаемой зоны предложения по обеспечению сохранности документов, совершенствованию делопроизводства, работы архивов организаций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19. информирует соответствующие органы о фактах утраты, порчи, уничтожения документов, других нарушений законодательства в сфере архивного дела и делопроизводств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20. в пределах своей компетенции осуществляет государственный контроль в сфере архивного дела и делопроизводства в соответствии с законодательством о контрольной деятельност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21. рассматривает положения об архивах, центральных экспертных комиссиях (далее – ЦЭК), экспертных комиссиях (далее – ЭК), номенклатуры дел организаций, инструкции по делопроизводству на предмет соответствия их законодательству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22. рассматривает и утверждает поступившие от организаций описи дел постоянного хранения, документы которых подлежат приему в Архив, согласовывает описи дел по личному составу, рассматривает акты о выделении к уничтожению документов и дел, не подлежащих хранению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23. проводит прием граждан по вопросам, относящимся к компетенции Архив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24. внедряет в практику работы прогрессивные методы труда, в том числе автоматизированные технологии обработки и поиска документной информаци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25. на основе государственных программ развития архивного дела, отраслевых программ представляет отчеты о своей деятельности, своевременно принимает меры к устранению недостатков в работе Архив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26. принимает меры по улучшению условий труда, быта работников Архива, их социальной защит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рава архива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. Архиву предоставляется право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.1. получать необходимые сведения о состоянии делопроизводства и функционировании архивов организаций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.2. иметь своих представителей в ЦЭК, ЭК и ликвидационных комиссиях организаций для решения вопросов сохранности документов Национального архивного фонд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.3. осуществлять в пределах своей компетенции государственный контроль в сфере архивного дела и делопроизводства в соответствии с законодательством о контрольной деятельности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.4. давать организациям-источникам комплектования в пределах своей компетенции обязательные для исполнения указания по устранению выявленных недостатков в работе с документам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.5. приобретать в собственность государства документы негосударственной части Национального архивного фонд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.6. участвовать в работе совещаний, семинаров и других мероприятиях, проводимых в организациях по вопросам архивного дела и делопроизводств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.7. информировать в установленном порядке руководителей организаций, органы государственного управления о выявленных недостатках в обеспечении сохранности документов, организации делопроизводств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.8. получать от издательств, типографий, организаций экземпляры всех печатных изданий, а также иллюстративных материалов, которые издаются на территории области за счет бюджетных средств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.9. иметь в установленном законодательными актами Республики Беларусь порядке авторские права на подготовленные к изданию сборники документов и научно-справочную литературу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.10. осуществлять научное и деловое сотрудничество с архивными и научными организациями зарубежных государств, на договорной основе передавать им в установленном порядке копии документов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.11. кооперировать в установленном порядке на договорной основе материальные и финансовые средства с архивными учреждениями, благотворительными фондами, другими юридическими и физическими лицами при осуществлении публикационной деятельност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.12.</w:t>
      </w:r>
      <w:r>
        <w:rPr/>
        <w:t> </w:t>
      </w:r>
      <w:r>
        <w:rPr>
          <w:sz w:val="30"/>
          <w:szCs w:val="30"/>
        </w:rPr>
        <w:t>формировать и применять цены на платные работы и услуги в соответствии с законодательство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.13. выполнять платные работы и услуги по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еспечению сохранности документов Национального архивного фонд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учно-технической обработке документо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епозитарному хранению документо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зработке нормативных и методических документов по документационному обеспечению управления и архивному делу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нсультированию юридических и физических лиц по вопросам документационного обеспечения управления и архивному делу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сполнению тематических, биографических, генеалогических запросов, запросов социально-правового характера, касающихся имущественных и наследственных пра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пированию документо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даче документов во временное пользование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дбору, систематизации документов для использования в радио- и телепередачах, написания научных трудов, создания произведений литературы и искусств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дготовке по запросам пользователей выставок документов, проведению лекций, уроков, экскурсий по Архиву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.14. привлекать в установленном порядке из архивных и других организаций квалифицированных специалистов в качестве консультантов и экспертов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.15. осуществлять оперативное управление имуществом Архива, включенным в Реестр областной коммунальной собственности; в установленном законодательством порядке сдавать в аренду помещени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.16. распоряжаться в установленном порядке оборудованием, инвентарем и другими материальными ценностями и ресурсам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.17. пользоваться банковскими или иными кредитами; безвозмездно получать в установленном порядке денежные средства и материальные ценности, в том числе здания, сооружения, оборудование, транспортные средства из благотворительных и других общественных фондов, организаций любых форм собственности, физических лиц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.18. принимать меры по улучшению условий труда, быта работников Архива, их социальной защите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.19. осуществлять розничную и оптовую торговлю печатными изданиями, книгами и журналами</w:t>
      </w:r>
      <w:r>
        <w:rPr/>
        <w:t>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.20. осуществлять работы и услуги по охране принадлежащих ему объектов и имущества, входящие в состав деятельности по обеспечению безопасности юридических и физических лиц.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лава 6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Имущество и финансирование Архи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.1. Имущество Архива составляют его основные фонды и оборотные средства, а также иные ценности, отраженные в балансе Архив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мущество Архива находится в коммунальной собственности Витебской области и закрепляется за ним на праве оперативного управле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отношении закрепленного имущества Архив осуществляет права владения, пользования и распоряжения в пределах, установленных законодательством, в соответствии с целями своей деятельности, заданиями собственника и назначением имуществ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бственник имущества вправе изъять излишнее, неиспользуемое либо используемое не по назначению имущество и распорядиться им по своему усмотрению.</w:t>
      </w:r>
    </w:p>
    <w:p>
      <w:pPr>
        <w:pStyle w:val="Normal"/>
        <w:ind w:firstLine="709"/>
        <w:rPr/>
      </w:pPr>
      <w:r>
        <w:rPr>
          <w:sz w:val="30"/>
          <w:szCs w:val="30"/>
        </w:rPr>
        <w:t>6.2. Источниками финансирования и формирования имущества Архива являются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редства бюджета Глубокского район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редства от приносящей доходы деятельност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понсорские вклады (пожертвования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редиты банко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ые источники, не запрещенные действующим законодательство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.3. Отчуждение, сдача в аренду, пользование, залог Архивом имущества, находящегося на балансе, производится в соответствии с законодательством Республики Беларус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.4. Архив не имеет права выступать гарантом или поручителем перед банками-кредиторами юридических лиц негосударственной формы собственности и физических лиц по исполнению этими лицами своих обязательств по возврату полученных кредит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.5. Архив имеет право осуществлять приносящую доходы деятельность. Полученные от такой деятельности средства и приобретенное за счет их имущество поступает в распоряжение Архива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редства, полученные от приносящей доходы деятельности, Архив направляет на укрепление материальной базы, материальное стимулирование и социальную поддержку архивных работников, иные цели в соответствии с законодательством Республики Беларусь, локальными правовыми актам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.6. Финансирование расходов Архива за счет средств бюджета Глубокского района осуществляется на основании сметы расходов на очередной финансовый (бюджетный) год, составленной в установленном порядк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нтроль целевого использования средств и финансово-хозяйственной деятельности Архива осуществляется в установленном порядк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лава 7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Управление архив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7.1. Архив возглавляет директор, который назначается на должность и освобождается от должности приказом начальника главного управления юстиции по согласованию с Департаментом по архивам и делопроизводству Министерства юстиции Республики Беларус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7.2. Директор Архива без доверенности действует от имени Архива, представляет его интересы, руководит деятельностью Архива и несет персональную ответственность за выполнение возложенных на Архив задач и осуществление им своих функций. Директор распределяет обязанности и устанавливает степень ответственности работников Архива за исполнение должностных обязанностей, а также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ключает от имени Архива хозяйственные и иные договоры, выдает доверенност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споряжается денежными средствами в пределах утвержденных смет расходо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тверждает положения о структурных подразделениях Архива, должностные инструкции работников Архив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здает приказы, дает указания обязательные для исполнения сотрудниками Архив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установленном порядке назначает на должность и освобождает от должности работников Архив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утверждает положения об оплате труда, премировании, установлении надбавок, доплат, оказании материальной помощи работникам Архива, оказании платных услуг и использовании средств от внебюджетной деятельности, прейскуранты на основные виды платных работ и услуг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оответствии с законодательством Республики Беларусь принимает меры по соблюдению трудовой и исполнительской дисциплины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водит кадровую политику, направленную на укомплектование Архива квалифицированными специалистам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читывается о работе Архива перед главным управлением юстици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еспечивает соблюдение охранного и противопожарного режимов, внедряет в практику рациональные способы хранения документов, определяет потребности Архива в оборудовании и материалах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период отсутствия директора его обязанности исполняет сотрудник Архива, назначенный директоро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7.3. Деятельность Архива осуществляется на основании годового плана, утвержденного главным управлением юстиц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.4. В Архиве на правах совещательного органа действует экспертно-методическая комиссия (далее – ЭМК). Решения ЭМК вступают в силу после утверждения директором Архива протокола заседания ЭМК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7.5. Основные вопросы деятельности Архива рассматриваются на собрании трудового коллектива. Протокол собрания утверждается директором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8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рекращение деятельности и реорганизация архи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8.1. Прекращение деятельности Архива может осуществляться путем его реорганизации или ликвид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30"/>
          <w:szCs w:val="30"/>
        </w:rPr>
        <w:t>8.2. Ликвидация или реорганизация Архива производится по решению Витебского областного исполнительного комитета, по решению суда и иных органов, определенных законодательством в случаях и порядке, установленном законодательными актами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8.3. Архив считается ликвидированным с даты внесения регистрирующим органом в Единый государственный регистр юридических лиц и индивидуальных предпринимателей записи об исключении Архива из этого регистра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8.4. При реорганизации или ликвидации Архива увольняемым работникам гарантируется соблюдение их прав и интересов в соответствии с действующим законодательством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8.5. По другим вопросам, не отраженным в настоящем Уставе, Архив руководствуется действующим законодательством Республики Беларусь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454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Times New Roman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ind w:left="5760" w:right="77" w:firstLine="720"/>
      <w:jc w:val="both"/>
    </w:pPr>
    <w:rPr>
      <w:b/>
      <w:bCs/>
      <w:color w:val="000000"/>
      <w:spacing w:val="-17"/>
      <w:sz w:val="30"/>
      <w:szCs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59:00Z</dcterms:created>
  <dc:creator>Директор</dc:creator>
  <dc:description/>
  <cp:keywords/>
  <dc:language>en-US</dc:language>
  <cp:lastModifiedBy>Директор</cp:lastModifiedBy>
  <dcterms:modified xsi:type="dcterms:W3CDTF">2014-04-17T06:38:00Z</dcterms:modified>
  <cp:revision>12</cp:revision>
  <dc:subject/>
  <dc:title/>
</cp:coreProperties>
</file>