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НИМАНИЕ: ДЕКАДА «Гостехосмотр»</w:t>
      </w:r>
    </w:p>
    <w:p>
      <w:pPr>
        <w:pStyle w:val="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3"/>
        <w:ind w:firstLine="708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С 07 по 17 августа Госавтоинспекция, и УП «Белтехосмотр» министерства транспорта и коммуникаций Республики Беларусь проводят республиканскую совместную декаду по названием «ГОСТЕХОСМОТР» </w:t>
      </w:r>
      <w:r>
        <w:rPr>
          <w:sz w:val="30"/>
          <w:szCs w:val="30"/>
        </w:rPr>
        <w:t>по контролю за своевременностью получения владельцами (собственниками) транспортных средств разрешений на допуск транспортных средств к участию в дорожном движении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При проведении декады «Гостехосмотр» будет усилен контроль за наличием документов, подтверждающих допуск к участию в дорожном движении, привлечение по выявленным фактам нарушений виновных должностных лиц к административной ответственности с одновременной выдачей предписаний на устранение нарушений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</w:t>
      </w:r>
      <w:r>
        <w:rPr>
          <w:sz w:val="30"/>
          <w:szCs w:val="30"/>
        </w:rPr>
        <w:t>Работа личного состава ДПС будет нацелена на выявление поддельных оттисков штампов разрешений на допуск транспортных средств к участию в дорожном движении в регистрационных документах с последующим оформлением соответствующих рапортов для проведения дальнейших разбирательств.</w:t>
      </w:r>
    </w:p>
    <w:p>
      <w:pPr>
        <w:pStyle w:val="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3"/>
        <w:rPr>
          <w:sz w:val="30"/>
          <w:szCs w:val="30"/>
        </w:rPr>
      </w:pPr>
      <w:r>
        <w:rPr>
          <w:sz w:val="30"/>
          <w:szCs w:val="30"/>
        </w:rPr>
        <w:t>Начальник ОГАИ                                                                 Ю.В. Заяц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50:00Z</dcterms:created>
  <dc:creator>Admin</dc:creator>
  <dc:description/>
  <cp:keywords/>
  <dc:language>en-US</dc:language>
  <cp:lastModifiedBy>User</cp:lastModifiedBy>
  <dcterms:modified xsi:type="dcterms:W3CDTF">2019-08-07T12:06:00Z</dcterms:modified>
  <cp:revision>4</cp:revision>
  <dc:subject/>
  <dc:title>ВНИМАНИЕ: ДЕКАДА «Гостехосмотр»</dc:title>
</cp:coreProperties>
</file>