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Внимание – дети!»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пециальное комплексное мероприятие «Внимание – дети!» стартует в стране с 25 августа и продлится до 5 сентября. Цель мероприятия – профилактика детского дорожно-транспортного травматизм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зади большая часть лета, постепенно дети возвращаются из мест отдыха и сельской местности в город. Отвыкнув от интенсивного движения, они нередко попадают в тяжелые ситуации на дороге. Вместе с тем непреклонная статистика напоминает: самым опасным по риску совершения дорожных происшествий с участием детей является август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 два летних месяца на дорогах республики погибли девять детей, 99 несовершеннолетних получили травмы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территории Витебской области 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за истекший период </w:t>
      </w:r>
      <w:r>
        <w:rPr>
          <w:rFonts w:cs="Times New Roman" w:ascii="Times New Roman" w:hAnsi="Times New Roman"/>
          <w:sz w:val="30"/>
          <w:szCs w:val="30"/>
        </w:rPr>
        <w:t>2019 год</w:t>
      </w:r>
      <w:r>
        <w:rPr>
          <w:rFonts w:cs="Times New Roman" w:ascii="Times New Roman" w:hAnsi="Times New Roman"/>
          <w:sz w:val="30"/>
          <w:szCs w:val="30"/>
          <w:lang w:val="be-BY"/>
        </w:rPr>
        <w:t>а</w:t>
      </w:r>
      <w:r>
        <w:rPr>
          <w:rFonts w:cs="Times New Roman" w:ascii="Times New Roman" w:hAnsi="Times New Roman"/>
          <w:sz w:val="30"/>
          <w:szCs w:val="30"/>
        </w:rPr>
        <w:t xml:space="preserve"> зарегистрировано 20 ДТП с участием несовершеннолетних, в результате которых 19 детей получили ранения и 2  ребенка погибло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ТП со смертельным исходом произошло в Витебском районе с участием ребенка-водителя и Полоцком с участием ребенка-пассажира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7 апреля в Витебском районе 17-летний подросток, управляя мотоблоком марки «</w:t>
      </w:r>
      <w:r>
        <w:rPr>
          <w:rFonts w:cs="Times New Roman" w:ascii="Times New Roman" w:hAnsi="Times New Roman"/>
          <w:sz w:val="30"/>
          <w:szCs w:val="30"/>
          <w:lang w:val="en-US"/>
        </w:rPr>
        <w:t>Asiloc</w:t>
      </w:r>
      <w:r>
        <w:rPr>
          <w:rFonts w:cs="Times New Roman" w:ascii="Times New Roman" w:hAnsi="Times New Roman"/>
          <w:sz w:val="30"/>
          <w:szCs w:val="30"/>
        </w:rPr>
        <w:t>» по ул. Центральная д. Курино не справился с управлением мотоблока, наехал на бордюрный камень, после чего мотоблок опрокинулся. В результате дорожно-транспортного происшествия несовершеннолетний получил телесные повреждения, от которых скончался на месте происшествия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Еще одна авария со смертельным исходом произошла 26 июня в  Полоцком районе.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47-м километре  автодороги Р-46 «Лепель-Полоцк-граница РФ», водитель Ауди 80 при совершении обгона выехал на полосу встречного движения, где столкнулся с автомобилем </w:t>
      </w:r>
      <w:r>
        <w:rPr>
          <w:rFonts w:cs="Times New Roman" w:ascii="Times New Roman" w:hAnsi="Times New Roman"/>
          <w:sz w:val="30"/>
          <w:szCs w:val="30"/>
          <w:lang w:val="en-US"/>
        </w:rPr>
        <w:t>Mazda</w:t>
      </w:r>
      <w:r>
        <w:rPr>
          <w:rFonts w:cs="Times New Roman" w:ascii="Times New Roman" w:hAnsi="Times New Roman"/>
          <w:sz w:val="30"/>
          <w:szCs w:val="30"/>
        </w:rPr>
        <w:t xml:space="preserve"> 323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результате лобового столкновения двух легковых автомобилей четыре человека погибли, в том числе 12-летний ребенок и 2 человека получили ране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осавтоинспекция убедительно призывает родителей обеспечить безопасную перевозку ребятишек. Ребенок в автомобиле должен находиться в специальном удерживающем устройстве, соответствующем его весу и росту. Автокресло или бустер необходимо правильно установить в автомобиле. Дети старше 12 лет должны быть пристегнуты стандартными ремнями безопасности. Также следует напомнить юным пешеходам и велосипедистам правила безопасного поведения, в том числе во дворе, контролировать досуг подростков, не оставлять ключи от автомобилей и мототранспорта в свободном доступе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важаемые родители! Напомните юным участникам движения, что нельзя резко выходить или выбегать на дорогу из-за припаркованных автомобилей, деревьев, кустарников, сооружений, даже если дорога находится на прилагающей к жилой застройке территории. Прежде чем ребенок ступит на проезжую часть, он должен остановиться и осмотреться, убедиться, что поблизости нет движущихся в его сторону автомобилей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чень опасно обходить паркующийся автомобиль в непосредственной близости он него, потому что из-за маленького роста дети могут быть не видны водителю. Кататься на роликах и скейтбордах можно только во дворе, сквере или парке, на специальных асфальтовых и бетонных площадках, дорожках, аллеях, но обязательно далеко от транспортных средств и большого скопления пешеходов. Ребенку до 14 лет запрещено выезжать на дорогу общего пользования на велосипеде и до 16 лет – садиться за руль мопед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дителям стоит знать: 70% ДТП с участием детей происходит по вине взрослых. Так что, увидев детей у проезжей части, снижайте скорость и будьте готовы в любой момент остановиться. Во дворах двигайтесь с минимальной скоростью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дни проведения СКМ, согласно пункту 166.9 ПДД водители обязаны передвигаться в светлое время суток с включенным на транспортном средстве ближним светом фар или дневными ходовыми огнями. За невыполнение данного требования ПДД предусмотрена административная ответственность в виде штрафа до 2 базовых величин (ч.3 ст. 18.14 КоАП Республики Беларусь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АИ привязывает водителей быть предельно внимательными при проезде вблизи детских учреждений, проезде нерегулируемых пешеходных переходов, остановок общественного транспорта и во дворах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дителям также следует помнить о неукоснительном соблюдении правил безопасной перевозки несовершеннолетних. Ребёнок в автомобиле должен находиться в специальном удерживающем устройстве, соответствующем его весу и росту. Автокресло или бустер необходимо правильно установить в автомобиле. Дети старше 12 лет должны быть пристегнуты стандартными ремнями безопасност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риод начальника ОГАИ                                 А.П.Антоневич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7:53:00Z</dcterms:created>
  <dc:creator>Lenovo</dc:creator>
  <dc:description/>
  <dc:language>en-US</dc:language>
  <cp:lastModifiedBy>USER</cp:lastModifiedBy>
  <cp:lastPrinted>2019-08-19T10:31:00Z</cp:lastPrinted>
  <dcterms:modified xsi:type="dcterms:W3CDTF">2019-08-22T07:53:00Z</dcterms:modified>
  <cp:revision>2</cp:revision>
  <dc:subject/>
  <dc:title/>
</cp:coreProperties>
</file>