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ИСОК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членов Молодежной палаты Глубокского района 3 созыва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Латан Кирилл Васильевич, ГУО «Глубокская районная гимназия» – председатель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30"/>
          <w:szCs w:val="30"/>
        </w:rPr>
        <w:t>Курдо Екатерина Александровна, ГУО «Средняя школа №3 г. Глубокое»</w:t>
      </w:r>
      <w:r>
        <w:rPr>
          <w:sz w:val="28"/>
          <w:szCs w:val="28"/>
        </w:rPr>
        <w:t xml:space="preserve"> – заместитель председател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ембоцкая Александра Павловна, ГУО «Средняя школа №1                     г. Глубокое им. П.О.Сухого» – секретар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116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72"/>
        <w:gridCol w:w="3240"/>
        <w:gridCol w:w="4145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чебы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>
          <w:cantSplit w:val="true"/>
        </w:trPr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вопросам общего среднего образования и профориентации школьников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Лапунова Полина Серге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УО «Озерецкая детский сад-средняя школа Глубокского района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едседатель комиссии по вопросам общего среднего образования и профориентации школьников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ей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Дарья Артём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Средняя школа №3 г.Глубокое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меститель председателя комиссии по вопросам общего среднего образования и профориентации школьников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раповицкая Анна Серге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УО «Средняя школа №2 г.Глубокое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екретарь комиссии по вопросам общего среднего образования и профориентации школьников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роневская Полина Олег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Залесская детский сад-средняя школа Глубокского района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 по вопросам общего среднего образования и профориентации школьников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Гавриляк  Вадим Васил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УО «Средняя школа №1 г. Глубокое им. П.О.Сухого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 по вопросам общего среднего образования и профориентации школьников</w:t>
            </w:r>
          </w:p>
        </w:tc>
      </w:tr>
      <w:tr>
        <w:trPr>
          <w:cantSplit w:val="true"/>
        </w:trPr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популяризации физической культуры и спорта, пропаганде здорового образа жизни в молодежной среде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нь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Александр Васил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УО «Средняя школа №1 г. Глубокое им. П.О.Сухого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редседатель комиссии по популяризации физической культуры и спорта, пропаганде здорового образа жизни в молодежной среде 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енок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Евгений Дмитри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УО «Средняя школа №1 г. Глубокое им. П.О.Сухого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аместитель председателя комиссии по популяризации физической культуры и спорта, пропаганде здорового образа жизни в молодежной среде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име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Алина Глеб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Средняя школа №3 г.Глубокое»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екретарь комиссии по популяризации физической культуры и спорта, пропаганде здорового образа жизни в молодежной среде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ц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Маргарита Радислав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Средняя школа №3 г.Глубокое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лен комиссии по популяризации физической культуры и спорта, пропаганде здорового образа жизни в молодежной среде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амуйло Мария Викторовн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УО «Шуневская детский сад-базовая школа Глубокского района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лен комиссии по популяризации физической культуры и спорта, пропаганде здорового образа жизни в молодежной среде</w:t>
            </w:r>
          </w:p>
        </w:tc>
      </w:tr>
      <w:tr>
        <w:trPr>
          <w:cantSplit w:val="true"/>
        </w:trPr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вопросам экологии, развития волонтерского движения и связям с общественными организациями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 Андре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Средняя школа №2 г.Глубокое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 по вопросам экологии, развития волонтерского движения и связям с общественными организациями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ровая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нгелина Андреевна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Плисская детский сад-средняя школа Глубокского района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 по вопросам экологии, развития волонтерского движения и связям с общественными организациями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ышко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услан Юр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Коробовская детский сад-средняя школа Глубокского района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миссии по вопросам экологии, развития волонтерского движения и связям с общественными организациями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йко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лана Валер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УО «Средняя школа №2 г.Глубокое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заместитель председателя комиссии по вопросам экологии, развития волонтерского движения и связям с общественными организациями 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Серге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«Глубокская районная гимназия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кретарь комиссии по вопросам экологии, развития волонтерского движения и связям с общественными организациями</w:t>
            </w:r>
          </w:p>
        </w:tc>
      </w:tr>
      <w:tr>
        <w:trPr>
          <w:cantSplit w:val="true"/>
        </w:trPr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иссия по организации досуга и проведению культурно-массовых мероприятий для молодежи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дак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Оксана Юр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УО «Средняя школа №1 г. Глубокое им. П.О.Сухого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миссии по организации досуга и проведению культурно-массовых мероприятий для молодежи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кевич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Елена Юр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УО «Средняя школа №2 г.Глубокое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 по организации досуга и проведению культурно-массовых мероприятий для молодежи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ымденок Максим Игоревич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УО «Подсвильская средняя школа Глубокского района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 по организации досуга и проведению культурно-массовых мероприятий для молодежи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аков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Злата Васи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УО «Глубокская районная гимназ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 по организации досуга и проведению культурно-массовых мероприятий для молодежи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невич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настасия Васи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УО «Средняя школа №2 г.Глубокое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 по организации досуга и проведению культурно-массовых мероприятий для молодежи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удницкая Вероника Серге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ГУО «Мерецковская детский сад-базовая школа Глубокского района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 по организации досуга и проведению культурно-массовых мероприятий для молодеж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миссия по гражданско-патриотическому воспитанию молодежи и профилактике правонарушений в молодежной среде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ячеслав Тадеуш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УО «Дерковщинская средняя школа Глубокского района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гражданско-патриотическому воспитанию молодежи и профилактике правонарушений в молодежной среде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арья Алекс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УО «Прозорокская детский сад-средняя школа Глубокского района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 по гражданско-патриотическому воспитанию молодежи и профилактике правонарушений в молодежной среде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мис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Валерия Евген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УО «Средняя школа № 3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6"/>
              </w:rPr>
              <w:t>г. Глубокое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 по гражданско-патриотическому воспитанию молодежи и профилактике правонарушений в молодежной среде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Телица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настасия Николаевна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УО «Уделовская детский сад-средняя школа Глубокского района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кретарь комиссии по гражданско-патриотическому воспитанию молодежи и профилактике правонарушений в молодежной среде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ров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Арина Алекс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УО «Глубокская районная гимназия»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 по гражданско-патриотическому воспитанию молодежи и профилактике правонарушений в молодежной среде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07:00Z</dcterms:created>
  <dc:creator>TestUser</dc:creator>
  <dc:description/>
  <cp:keywords/>
  <dc:language>en-US</dc:language>
  <cp:lastModifiedBy> </cp:lastModifiedBy>
  <dcterms:modified xsi:type="dcterms:W3CDTF">2020-01-24T05:30:00Z</dcterms:modified>
  <cp:revision>48</cp:revision>
  <dc:subject/>
  <dc:title>СПИСОК</dc:title>
</cp:coreProperties>
</file>