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сотрудничество с молодежью Республики Карелия, начало, которого заложено еще в 2008 году в рамках дружеского визита делегации районного комитета ОО «БРСМ» в Республику Карелия. 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3645</wp:posOffset>
            </wp:positionH>
            <wp:positionV relativeFrom="paragraph">
              <wp:posOffset>1431925</wp:posOffset>
            </wp:positionV>
            <wp:extent cx="2390775" cy="1791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>В начале июля в Глубоком прошёл молодёжный патриотический форум «Я помню! Я горжусь!», посвящённый 75-й годовщине освобождения Республики Беларусь и нашего города от немецко-фашистских захватчиков. В нём приняли участие делегации работающей молодёжи из городов Петрозаводск и Костомукша (Республика Карелия), студенты Московского педагогического государственного университета, а также юноши и девушки Глубоччины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8155</wp:posOffset>
            </wp:positionH>
            <wp:positionV relativeFrom="paragraph">
              <wp:posOffset>46355</wp:posOffset>
            </wp:positionV>
            <wp:extent cx="2416810" cy="1811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2355</wp:posOffset>
            </wp:positionH>
            <wp:positionV relativeFrom="paragraph">
              <wp:posOffset>106045</wp:posOffset>
            </wp:positionV>
            <wp:extent cx="2355215" cy="17659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8155</wp:posOffset>
            </wp:positionH>
            <wp:positionV relativeFrom="paragraph">
              <wp:posOffset>83820</wp:posOffset>
            </wp:positionV>
            <wp:extent cx="2463165" cy="19240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4550</wp:posOffset>
            </wp:positionH>
            <wp:positionV relativeFrom="paragraph">
              <wp:posOffset>107315</wp:posOffset>
            </wp:positionV>
            <wp:extent cx="2908300" cy="19386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595</wp:posOffset>
            </wp:positionH>
            <wp:positionV relativeFrom="paragraph">
              <wp:posOffset>48895</wp:posOffset>
            </wp:positionV>
            <wp:extent cx="1961515" cy="26168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21610</wp:posOffset>
            </wp:positionH>
            <wp:positionV relativeFrom="paragraph">
              <wp:posOffset>626745</wp:posOffset>
            </wp:positionV>
            <wp:extent cx="2908300" cy="189166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2:00Z</dcterms:created>
  <dc:creator>TestUser</dc:creator>
  <dc:description/>
  <cp:keywords/>
  <dc:language>en-US</dc:language>
  <cp:lastModifiedBy> </cp:lastModifiedBy>
  <dcterms:modified xsi:type="dcterms:W3CDTF">2020-01-24T04:08:00Z</dcterms:modified>
  <cp:revision>17</cp:revision>
  <dc:subject/>
  <dc:title>Продолжается сотрудничество с молодежью Республики Карелия, начало которого заложено еще в 2008 году в рамках дружеского визита делегации районного комитета ОО «БРСМ» в Республику Карелия</dc:title>
</cp:coreProperties>
</file>