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761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ТВЕРЖДЕНО</w:t>
      </w:r>
    </w:p>
    <w:p>
      <w:pPr>
        <w:pStyle w:val="Normal"/>
        <w:spacing w:lineRule="auto" w:line="240" w:before="0" w:after="0"/>
        <w:ind w:left="5761" w:hanging="0"/>
        <w:rPr/>
      </w:pPr>
      <w:r>
        <w:rPr>
          <w:rFonts w:cs="Times New Roman" w:ascii="Times New Roman" w:hAnsi="Times New Roman"/>
          <w:sz w:val="30"/>
          <w:szCs w:val="30"/>
        </w:rPr>
        <w:t>сессия Молодежной палаты Глубокского района второго созыва</w:t>
      </w:r>
    </w:p>
    <w:p>
      <w:pPr>
        <w:pStyle w:val="Normal"/>
        <w:spacing w:lineRule="auto" w:line="240" w:before="0" w:after="0"/>
        <w:ind w:left="5761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протокол от 14 сентября 2019г.              № 10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лан работы Молодежной пал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2"/>
          <w:szCs w:val="32"/>
        </w:rPr>
        <w:t>Глубокского района на 2019 – 2020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0881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1559"/>
        <w:gridCol w:w="142"/>
        <w:gridCol w:w="1984"/>
        <w:gridCol w:w="2693"/>
      </w:tblGrid>
      <w:tr>
        <w:trPr>
          <w:trHeight w:val="9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Название мероприят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ремя прове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сто про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ветственный</w:t>
            </w:r>
          </w:p>
        </w:tc>
      </w:tr>
      <w:tr>
        <w:trPr>
          <w:trHeight w:val="9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ие в заседаниях сессий районного Совета депута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6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мере необходимос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убокский районный исполн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ый комит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именкова О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нилович Т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цук Т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ная акция «Вместе за безопасность и правопорядо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убок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цук Т.В., Т.В.Хименкова О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ая городская суббота  «Есть много профессий хороших и разных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реждения образования Глубок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нилович Т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ция «Первое слово «мам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тябр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реждения образования Глубок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именкова О.И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цук Т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ный конкурс информационно-наглядных материалов «Молодежь за здоровый образ жизн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ябр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реждения образования Глубок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нилович Т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диный день профориентации «Ярмарка професс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ябр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реждения образования Глубок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нилович Т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ие членов Молодежной палаты во вручении молодежной премии «Призна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абр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Глубо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ской дом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нилович Т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цук Т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ный конкурс «Я выбираю ЗОЖ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абр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реждения образования Глубок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именкова О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 эссе «Малой родине нужны…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нвар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реждения образования Глубок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нилович Т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ный этап областного фестиваля танцевально-развлекательных программ «Поколение- 2020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вра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Глубо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ской дом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нилович Т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Участие в «Неделе добр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убок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именкова О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нилович Т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ие в районных мероприятиях (День Победы, Вишневый фестиваль, День Независимости Республики Беларус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отдельному план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именкова О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нилович Т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проектов, разработанных комисс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ечение года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убок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ветственные за комисси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ерайонный диктант по белорусскому язы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убок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нилович Т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нь открытых дверей в УО «Глубокский госпрофлицей» для учащихся шк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убок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нилович Т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йонный конкурс «Ученик года – 2020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убок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нилович Т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седание Молодежной палаты Глубо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раз в кварта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убокский районный исполн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ый комит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именкова О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нилович Т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цук Т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вещение в СМИ работы Молодежной палаты Глубо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н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инкевич А.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 по наполнению группы «Вконтакте» информационными материал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н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цук Т.В.</w:t>
            </w:r>
          </w:p>
        </w:tc>
      </w:tr>
      <w:tr>
        <w:trPr/>
        <w:tc>
          <w:tcPr>
            <w:tcW w:w="1088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ЛАН РАБОТЫ КОМИСС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на 2019-2020 учебный год</w:t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миссия по гражданско-патриотическому воспитанию молодежи и профилактике правонарушений в молодежной сред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ция «Стань заметнее в темноте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ябр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реждения образования Глубок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сюкович В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ная акция «Вместе за безопасность и правопорядок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реждения образования Глубок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сюкович В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республиканского проекта «За Дело!» (благоустройство памятных мест и воинских захоронений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реждения образования Глубок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лова Ю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деля МООП и добровольных дружи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вра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отдельному план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лова Ю.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сюкович В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ция  РОЧС «Летний патруль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нь-авгу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отдельному план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лова Ю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ный конкурс «Мой подарок ветерану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реждения образования Глубок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лова Ю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 «Смотри в оба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 в кварт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реждения образования Глубок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лова Ю.Г.</w:t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миссия по популяризации физической культуры и спорта, пропаганде здорового образа жизни в молодежной сред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аготворительная акция «Спортивные чудеса на Новый год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а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реждения образования Глубокского райо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ЮСШ, ФО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валич Т.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ыжные забеги выходного дня с привлечением активных жителей г. Глубоко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вра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реждения образования Глубокского райо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валич Т.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ртивный праздник «Боевое братство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реждения образования Глубокского райо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ЮСШ, ФО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валич Т.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ртивные мероприятия, посвященные Дню спорта - 20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реждения образования Глубокского района,  ДЮСШ, ФО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валич Т.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ие в спортивных соревнованиях «Я, ты, он, она, вместе дружная семья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реждения образования Глубокского района,  ДЮС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валич Т.Т.</w:t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миссия по вопросам экологии, развития волонтерского движения и связям с общественными организация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проведение мероприятий, направленных на благоустройство г. Глубокое в рамках Республиканской акции «Молодежь за чистоту городов и сел!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реждения образования Глубок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онтерские отряды учреждений образования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е «Лучший волонтер года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реждения образования Глубок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лова Ю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проведение благотворительных акций «Твори добро», «Молодежь -  детям». Акция «Поделись теплом души» (оказание шефской помощи ветеранам войны и труд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реждения образования Глубок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онтерские отряды учреждений образования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ция «Чистый лес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реждения образования Глубок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лова Ю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нинг-семинар «Школа волонтера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реждения образования Глубок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лова Ю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ция «Зачистка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реждения образования Глубок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лова Ю.Г.</w:t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Комиссия по организации досуга и проведению культурно-массовых мероприят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ля молодеж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ный этап областного фестиваля танцевально-развлекательных программ «Поколение- 2020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вра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реждения образования Глубок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анова Т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рицина Ж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серии исторических квест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щаяся и работающая молодеж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цук Т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Конкурс поделок из бросового материала «Чудеса для людей из ненужных вещей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вра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щаяся молодеж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цук Т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ие в организации и проведении районного этапа республиканского проекта «100 идей для Беларуси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щаяся молодеж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цук Т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кция «2020 поэтических секунд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щаяся молодеж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цук Т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ект «Радио «Молод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раз в 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щаяся молодеж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цук Т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1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миссия по вопросам общего среднего образования и профориентации школьни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ерайонный диктант по белорусскому язык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убок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нилович Т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инкевич А.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 эссе «Малой родине нужны…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нва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реждения образования Глубок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нилович Т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руглый стол «Я в мире профессий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нва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реждения образования гор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нилович Т.В.</w:t>
            </w:r>
          </w:p>
        </w:tc>
      </w:tr>
      <w:tr>
        <w:trPr>
          <w:trHeight w:val="1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нкурс «Ученик года-2020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реждения образования Глубок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нилович Т.В.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sectPr>
      <w:type w:val="nextPage"/>
      <w:pgSz w:w="11906" w:h="16838"/>
      <w:pgMar w:left="85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atitemimage">
    <w:name w:val="catitemimage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8:34:00Z</dcterms:created>
  <dc:creator>Администратор</dc:creator>
  <dc:description/>
  <cp:keywords/>
  <dc:language>en-US</dc:language>
  <cp:lastModifiedBy> </cp:lastModifiedBy>
  <dcterms:modified xsi:type="dcterms:W3CDTF">2020-01-24T04:12:00Z</dcterms:modified>
  <cp:revision>161</cp:revision>
  <dc:subject/>
  <dc:title/>
</cp:coreProperties>
</file>