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 xml:space="preserve">ТЕХНИЧЕСКОЕ ЗАДАНИЕ  </w:t>
      </w:r>
    </w:p>
    <w:p>
      <w:pPr>
        <w:pStyle w:val="Normal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на посещение энергоэффективных объектов </w:t>
      </w:r>
    </w:p>
    <w:p>
      <w:pPr>
        <w:pStyle w:val="Normal"/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>в г. Новогрудок Гродненской области</w:t>
      </w:r>
    </w:p>
    <w:p>
      <w:pPr>
        <w:pStyle w:val="NormalWeb"/>
        <w:shd w:fill="FFFFFF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Web"/>
        <w:shd w:fill="FFFFFF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с целью реализации </w:t>
      </w:r>
      <w:r>
        <w:rPr>
          <w:rFonts w:ascii="Times New Roman" w:hAnsi="Times New Roman"/>
          <w:i/>
          <w:sz w:val="26"/>
          <w:szCs w:val="26"/>
        </w:rPr>
        <w:t xml:space="preserve">проекта Международной технической помощи: «Поддержка инициативы «Соглашения мэров» в Беларуси», регистрационный номер в Минэкономики  №2/16/000793 от 24.03.2016 г. </w:t>
      </w:r>
    </w:p>
    <w:tbl>
      <w:tblPr>
        <w:tblW w:w="1029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3"/>
        <w:gridCol w:w="7201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личество участников из Беларуси</w:t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Всего 18 человек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местных С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местных Н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 представителей Глубокского райисполк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УП «ЖКХ Глубо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ГУ  «Глубокский районный центр гигиены и эпидемиолог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Подсвильского сельского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1представитель </w:t>
            </w: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Глубокской районной инспекции охраны природы и окружающей сре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УЗ  «Глубокская центральная районная больниц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представитель Глубокского районного объединения организаций профсоюзов, входящих в Федерацию профсоюзов Беларус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грамма ознакомительного визита и предметы интереса</w:t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</w:t>
            </w:r>
            <w:bookmarkStart w:id="0" w:name="_GoBack"/>
            <w:bookmarkEnd w:id="0"/>
            <w:r>
              <w:rPr>
                <w:rFonts w:ascii="Times New Roman" w:hAnsi="Times New Roman"/>
                <w:sz w:val="26"/>
                <w:szCs w:val="26"/>
              </w:rPr>
              <w:t>рограмма ознакомительного визита должна быть разработана принимающей организацией в консультации с Глубокским районным исполнительным комите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ограмма должна включать следующие предметы и объекты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осещение объектов по реализованным и реализуемым проектам МТП на территории района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ещение объектов с установленными солнечными вакуумными коллекторами и фотоэлектрическими панеля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ещение объектов «зеленой экономики» на территории района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Продолжитель-нос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знакомительного визита и временные рамки</w:t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день включая проезд по Беларуси, предпочтительно 14 июня 2018 го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естные перевозки</w:t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елегация арендует автобус для местных перевозок. Общая стоимость аренды автобуса не должна превышать 300 Евро. В микроавтобусе должно быть место для всех участников и сопровождающих люде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итание</w:t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бед должен быть организован принимающей организацией и оплачен Глубокским районным исполнительным комитетом. </w:t>
            </w:r>
            <w:r>
              <w:rPr>
                <w:rFonts w:ascii="Times New Roman" w:hAnsi="Times New Roman"/>
                <w:i/>
                <w:sz w:val="26"/>
                <w:szCs w:val="26"/>
              </w:rPr>
              <w:t>Максимальная стоимость на человека не должна превышать 4 Евро.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-567" w:right="0" w:firstLine="567"/>
        <w:rPr/>
      </w:pPr>
      <w:r>
        <w:rPr>
          <w:rFonts w:ascii="Times New Roman" w:hAnsi="Times New Roman"/>
          <w:sz w:val="26"/>
          <w:szCs w:val="26"/>
        </w:rPr>
        <w:t>Предложения и запросы о дополнительной информации должны направляться Орехову Михаилу Михайловичу, координатору проекта  на адрес электронной почты:</w:t>
      </w:r>
      <w:r>
        <w:rPr>
          <w:rFonts w:ascii="Times New Roman" w:hAnsi="Times New Roman"/>
          <w:sz w:val="26"/>
          <w:szCs w:val="26"/>
          <w:lang w:val="en-US"/>
        </w:rPr>
        <w:t>samok</w:t>
      </w:r>
      <w:r>
        <w:rPr>
          <w:rFonts w:ascii="Times New Roman" w:hAnsi="Times New Roman"/>
          <w:sz w:val="26"/>
          <w:szCs w:val="26"/>
        </w:rPr>
        <w:t>@</w:t>
      </w:r>
      <w:r>
        <w:rPr>
          <w:rFonts w:ascii="Times New Roman" w:hAnsi="Times New Roman"/>
          <w:sz w:val="26"/>
          <w:szCs w:val="26"/>
          <w:lang w:val="en-US"/>
        </w:rPr>
        <w:t>tut</w:t>
      </w:r>
      <w:r>
        <w:rPr>
          <w:rFonts w:ascii="Times New Roman" w:hAnsi="Times New Roman"/>
          <w:sz w:val="26"/>
          <w:szCs w:val="26"/>
        </w:rPr>
        <w:t>.</w:t>
      </w:r>
      <w:r>
        <w:rPr>
          <w:rFonts w:ascii="Times New Roman" w:hAnsi="Times New Roman"/>
          <w:sz w:val="26"/>
          <w:szCs w:val="26"/>
          <w:lang w:val="en-US"/>
        </w:rPr>
        <w:t>by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lineRule="auto" w:line="240" w:before="0" w:after="0"/>
      <w:jc w:val="both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14:00Z</dcterms:created>
  <dc:creator>Alina Bushmovich</dc:creator>
  <dc:description/>
  <dc:language>en-US</dc:language>
  <cp:lastModifiedBy/>
  <cp:lastPrinted>2018-06-07T15:36:00Z</cp:lastPrinted>
  <dcterms:modified xsi:type="dcterms:W3CDTF">2018-06-08T11:20:00Z</dcterms:modified>
  <cp:revision>3</cp:revision>
  <dc:subject/>
  <dc:title>ТЕХНИЧЕСКОЕ ЗАДАНИЕ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