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ёт метрических книг, находящихся на хранении в отделе загса</w:t>
      </w:r>
    </w:p>
    <w:p>
      <w:pPr>
        <w:pStyle w:val="Normal"/>
        <w:ind w:left="360" w:hanging="0"/>
        <w:jc w:val="center"/>
        <w:rPr/>
      </w:pPr>
      <w:r>
        <w:rPr/>
        <w:t>Глубокского райисполкома</w:t>
      </w:r>
    </w:p>
    <w:tbl>
      <w:tblPr>
        <w:tblW w:w="94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91"/>
        <w:gridCol w:w="3328"/>
        <w:gridCol w:w="350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церкв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вание акт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ды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убич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, бракосочетавшихся, 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-1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,  бракосочетавшихся,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-19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0-194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рачный обыс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0-194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леская старообряд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бракосочетавш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5, 1941, 19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б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, 1941-194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борьев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,  бракосочетавшихся, 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4-19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,  бракосочетавшихся, 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7-1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1-19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валь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брачный обыск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зоро-к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,  бракосочетавшихся, 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-194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уев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-194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речьев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-194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рневичска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9-194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астовичская старообряд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 родивш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6, 1938, 19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3-194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 бракосочетавшихся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37, 1941, 194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==-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\\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об умерших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40-19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9:00Z</dcterms:created>
  <dc:creator>User</dc:creator>
  <dc:description/>
  <cp:keywords/>
  <dc:language>en-US</dc:language>
  <cp:lastModifiedBy>Admin</cp:lastModifiedBy>
  <dcterms:modified xsi:type="dcterms:W3CDTF">2012-09-06T14:43:00Z</dcterms:modified>
  <cp:revision>3</cp:revision>
  <dc:subject/>
  <dc:title/>
</cp:coreProperties>
</file>